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askerville Win95BT" w:hAnsi="Baskerville Win95BT" w:eastAsia="Baskerville Win95BT" w:cs="Baskerville Win95BT"/>
          <w:lang w:val="ru-RU"/>
        </w:rPr>
      </w:pPr>
      <w:r>
        <w:rPr>
          <w:rFonts w:eastAsia="Baskerville Win95BT" w:cs="Baskerville Win95BT" w:ascii="Baskerville Win95BT" w:hAnsi="Baskerville Win95BT"/>
          <w:lang w:val="ru-RU"/>
        </w:rPr>
      </w:r>
    </w:p>
    <w:p>
      <w:pPr>
        <w:pStyle w:val="Normal"/>
        <w:jc w:val="both"/>
        <w:rPr>
          <w:rFonts w:ascii="Baskerville Win95BT" w:hAnsi="Baskerville Win95BT" w:eastAsia="Baskerville Win95BT" w:cs="Baskerville Win95BT"/>
          <w:sz w:val="32"/>
          <w:szCs w:val="32"/>
          <w:lang w:val="ru-RU"/>
        </w:rPr>
      </w:pPr>
      <w:r>
        <w:rPr>
          <w:rFonts w:eastAsia="Baskerville Win95BT Cyr" w:cs="Baskerville Win95BT Cyr" w:ascii="Baskerville Win95BT Cyr" w:hAnsi="Baskerville Win95BT Cyr"/>
          <w:sz w:val="32"/>
          <w:szCs w:val="32"/>
          <w:lang w:val="ru-RU"/>
        </w:rPr>
        <w:t xml:space="preserve">Глава </w:t>
      </w:r>
      <w:r>
        <w:rPr>
          <w:rFonts w:eastAsia="Baskerville Win95BT" w:cs="Baskerville Win95BT" w:ascii="Baskerville Win95BT" w:hAnsi="Baskerville Win95BT"/>
          <w:sz w:val="32"/>
          <w:szCs w:val="32"/>
        </w:rPr>
        <w:t>XXVI</w:t>
      </w:r>
    </w:p>
    <w:p>
      <w:pPr>
        <w:pStyle w:val="Normal"/>
        <w:jc w:val="both"/>
        <w:rPr>
          <w:rFonts w:ascii="Arial" w:hAnsi="Arial" w:eastAsia="Arial" w:cs="Arial"/>
          <w:sz w:val="32"/>
          <w:szCs w:val="32"/>
          <w:lang w:val="ru-RU"/>
        </w:rPr>
      </w:pPr>
      <w:r>
        <w:rPr>
          <w:rFonts w:eastAsia="Arial" w:cs="Arial" w:ascii="Arial" w:hAnsi="Arial"/>
          <w:sz w:val="32"/>
          <w:szCs w:val="32"/>
          <w:lang w:val="ru-RU"/>
        </w:rPr>
      </w:r>
    </w:p>
    <w:p>
      <w:pPr>
        <w:pStyle w:val="Heading1"/>
        <w:rPr>
          <w:rFonts w:ascii="Arial Cyr" w:hAnsi="Arial Cyr" w:eastAsia="Arial Cyr" w:cs="Arial Cyr"/>
          <w:sz w:val="32"/>
          <w:szCs w:val="32"/>
        </w:rPr>
      </w:pPr>
      <w:r>
        <w:rPr>
          <w:rFonts w:eastAsia="Arial Cyr" w:cs="Arial Cyr" w:ascii="Arial Cyr" w:hAnsi="Arial Cyr"/>
          <w:sz w:val="32"/>
          <w:szCs w:val="32"/>
        </w:rPr>
        <w:t>Восхождение к Сверхразуму</w:t>
      </w:r>
    </w:p>
    <w:p>
      <w:pPr>
        <w:pStyle w:val="Normal"/>
        <w:rPr>
          <w:rFonts w:ascii="Arial Cyr" w:hAnsi="Arial Cyr" w:eastAsia="Arial Cyr" w:cs="Arial Cyr"/>
          <w:sz w:val="32"/>
          <w:szCs w:val="32"/>
          <w:lang w:val="ru-RU"/>
        </w:rPr>
      </w:pPr>
      <w:r>
        <w:rPr>
          <w:rFonts w:eastAsia="Arial Cyr" w:cs="Arial Cyr" w:ascii="Arial Cyr" w:hAnsi="Arial Cyr"/>
          <w:sz w:val="32"/>
          <w:szCs w:val="32"/>
          <w:lang w:val="ru-RU"/>
        </w:rPr>
      </w:r>
    </w:p>
    <w:p>
      <w:pPr>
        <w:pStyle w:val="Footnote"/>
        <w:rPr>
          <w:lang w:val="ru-RU"/>
        </w:rPr>
      </w:pPr>
      <w:r>
        <w:rPr>
          <w:lang w:val="ru-RU"/>
        </w:rPr>
      </w:r>
    </w:p>
    <w:p>
      <w:pPr>
        <w:pStyle w:val="Normal"/>
        <w:rPr>
          <w:lang w:val="ru-RU"/>
        </w:rPr>
      </w:pPr>
      <w:r>
        <w:rPr>
          <w:lang w:val="ru-RU"/>
        </w:rPr>
      </w:r>
    </w:p>
    <w:p>
      <w:pPr>
        <w:pStyle w:val="BodyText2"/>
        <w:rPr>
          <w:rFonts w:ascii="Arial Cyr" w:hAnsi="Arial Cyr" w:eastAsia="Arial Cyr" w:cs="Arial Cyr"/>
        </w:rPr>
      </w:pPr>
      <w:r>
        <w:rPr>
          <w:rFonts w:eastAsia="Arial Cyr" w:cs="Arial Cyr" w:ascii="Arial Cyr" w:hAnsi="Arial Cyr"/>
        </w:rPr>
        <w:t>Мастера Света Истины, которые заставляют Истину расти с помощью Истины.</w:t>
      </w:r>
    </w:p>
    <w:p>
      <w:pPr>
        <w:pStyle w:val="Normal"/>
        <w:ind w:left="2835" w:hanging="0"/>
        <w:jc w:val="right"/>
        <w:rPr>
          <w:rFonts w:ascii="Baskerville Win95BT" w:hAnsi="Baskerville Win95BT" w:eastAsia="Baskerville Win95BT" w:cs="Baskerville Win95BT"/>
          <w:i/>
          <w:i/>
          <w:iCs/>
          <w:lang w:val="ru-RU"/>
        </w:rPr>
      </w:pPr>
      <w:r>
        <w:rPr>
          <w:rFonts w:eastAsia="Baskerville Win95BT Cyr" w:cs="Baskerville Win95BT Cyr" w:ascii="Baskerville Win95BT Cyr" w:hAnsi="Baskerville Win95BT Cyr"/>
          <w:i/>
          <w:iCs/>
          <w:lang w:val="ru-RU"/>
        </w:rPr>
        <w:t>Риг Веда</w:t>
      </w:r>
      <w:r>
        <w:rPr>
          <w:rStyle w:val="FootnoteCharacters"/>
          <w:rStyle w:val="FootnoteAnchor"/>
          <w:rFonts w:eastAsia="Baskerville Win95BT" w:cs="Baskerville Win95BT" w:ascii="Baskerville Win95BT" w:hAnsi="Baskerville Win95BT"/>
          <w:i/>
          <w:iCs/>
          <w:lang w:val="ru-RU"/>
        </w:rPr>
        <w:footnoteReference w:id="2"/>
      </w:r>
    </w:p>
    <w:p>
      <w:pPr>
        <w:pStyle w:val="Normal"/>
        <w:ind w:left="2835" w:hanging="0"/>
        <w:jc w:val="both"/>
        <w:rPr>
          <w:rFonts w:ascii="Arial" w:hAnsi="Arial" w:eastAsia="Arial" w:cs="Arial"/>
          <w:i/>
          <w:i/>
          <w:iCs/>
          <w:lang w:val="ru-RU"/>
        </w:rPr>
      </w:pPr>
      <w:r>
        <w:rPr>
          <w:rFonts w:eastAsia="Arial" w:cs="Arial" w:ascii="Arial" w:hAnsi="Arial"/>
          <w:i/>
          <w:iCs/>
          <w:lang w:val="ru-RU"/>
        </w:rPr>
      </w:r>
    </w:p>
    <w:p>
      <w:pPr>
        <w:pStyle w:val="Normal"/>
        <w:ind w:left="2835" w:hanging="0"/>
        <w:jc w:val="both"/>
        <w:rPr>
          <w:rFonts w:ascii="Arial Cyr" w:hAnsi="Arial Cyr" w:eastAsia="Arial Cyr" w:cs="Arial Cyr"/>
          <w:lang w:val="ru-RU"/>
        </w:rPr>
      </w:pPr>
      <w:r>
        <w:rPr>
          <w:rFonts w:eastAsia="Arial Cyr" w:cs="Arial Cyr" w:ascii="Arial Cyr" w:hAnsi="Arial Cyr"/>
          <w:lang w:val="ru-RU"/>
        </w:rPr>
        <w:t>Три силы Речи, которые выдвигают Истину на передний план… тройной дом покоя, тройной путь Света.</w:t>
      </w:r>
    </w:p>
    <w:p>
      <w:pPr>
        <w:pStyle w:val="Normal"/>
        <w:ind w:left="2835" w:hanging="0"/>
        <w:jc w:val="right"/>
        <w:rPr>
          <w:rFonts w:ascii="Baskerville Win95BT" w:hAnsi="Baskerville Win95BT" w:eastAsia="Baskerville Win95BT" w:cs="Baskerville Win95BT"/>
          <w:i/>
          <w:i/>
          <w:iCs/>
          <w:lang w:val="ru-RU"/>
        </w:rPr>
      </w:pPr>
      <w:r>
        <w:rPr>
          <w:rFonts w:eastAsia="Baskerville Win95BT Cyr" w:cs="Baskerville Win95BT Cyr" w:ascii="Baskerville Win95BT Cyr" w:hAnsi="Baskerville Win95BT Cyr"/>
          <w:i/>
          <w:iCs/>
          <w:lang w:val="ru-RU"/>
        </w:rPr>
        <w:t>Риг Веда</w:t>
      </w:r>
      <w:r>
        <w:rPr>
          <w:rStyle w:val="FootnoteCharacters"/>
          <w:rStyle w:val="FootnoteAnchor"/>
          <w:rFonts w:eastAsia="Baskerville Win95BT" w:cs="Baskerville Win95BT" w:ascii="Baskerville Win95BT" w:hAnsi="Baskerville Win95BT"/>
          <w:i/>
          <w:iCs/>
          <w:lang w:val="ru-RU"/>
        </w:rPr>
        <w:footnoteReference w:id="3"/>
      </w:r>
    </w:p>
    <w:p>
      <w:pPr>
        <w:pStyle w:val="Normal"/>
        <w:ind w:left="2835" w:hanging="0"/>
        <w:jc w:val="both"/>
        <w:rPr>
          <w:rFonts w:ascii="Arial" w:hAnsi="Arial" w:eastAsia="Arial" w:cs="Arial"/>
          <w:i/>
          <w:i/>
          <w:iCs/>
          <w:lang w:val="ru-RU"/>
        </w:rPr>
      </w:pPr>
      <w:r>
        <w:rPr>
          <w:rFonts w:eastAsia="Arial" w:cs="Arial" w:ascii="Arial" w:hAnsi="Arial"/>
          <w:i/>
          <w:iCs/>
          <w:lang w:val="ru-RU"/>
        </w:rPr>
      </w:r>
    </w:p>
    <w:p>
      <w:pPr>
        <w:pStyle w:val="Normal"/>
        <w:ind w:left="2835" w:hanging="0"/>
        <w:jc w:val="both"/>
        <w:rPr>
          <w:rFonts w:ascii="Arial Cyr" w:hAnsi="Arial Cyr" w:eastAsia="Arial Cyr" w:cs="Arial Cyr"/>
          <w:lang w:val="ru-RU"/>
        </w:rPr>
      </w:pPr>
      <w:r>
        <w:rPr>
          <w:rFonts w:eastAsia="Arial Cyr" w:cs="Arial Cyr" w:ascii="Arial Cyr" w:hAnsi="Arial Cyr"/>
          <w:lang w:val="ru-RU"/>
        </w:rPr>
        <w:t>Четыре других мира красоты создал он как свою форму, когда вырос благодаря Истинам.</w:t>
      </w:r>
    </w:p>
    <w:p>
      <w:pPr>
        <w:pStyle w:val="Normal"/>
        <w:ind w:left="2835" w:hanging="0"/>
        <w:jc w:val="right"/>
        <w:rPr>
          <w:rFonts w:ascii="Baskerville Win95BT" w:hAnsi="Baskerville Win95BT" w:eastAsia="Baskerville Win95BT" w:cs="Baskerville Win95BT"/>
          <w:i/>
          <w:i/>
          <w:iCs/>
          <w:lang w:val="ru-RU"/>
        </w:rPr>
      </w:pPr>
      <w:r>
        <w:rPr>
          <w:rFonts w:eastAsia="Baskerville Win95BT Cyr" w:cs="Baskerville Win95BT Cyr" w:ascii="Baskerville Win95BT Cyr" w:hAnsi="Baskerville Win95BT Cyr"/>
          <w:i/>
          <w:iCs/>
          <w:lang w:val="ru-RU"/>
        </w:rPr>
        <w:t>Риг Веда</w:t>
      </w:r>
      <w:r>
        <w:rPr>
          <w:rStyle w:val="FootnoteCharacters"/>
          <w:rStyle w:val="FootnoteAnchor"/>
          <w:rFonts w:eastAsia="Baskerville Win95BT" w:cs="Baskerville Win95BT" w:ascii="Baskerville Win95BT" w:hAnsi="Baskerville Win95BT"/>
          <w:i/>
          <w:iCs/>
          <w:lang w:val="ru-RU"/>
        </w:rPr>
        <w:footnoteReference w:id="4"/>
      </w:r>
    </w:p>
    <w:p>
      <w:pPr>
        <w:pStyle w:val="Normal"/>
        <w:ind w:left="2835" w:hanging="0"/>
        <w:jc w:val="both"/>
        <w:rPr>
          <w:rFonts w:ascii="Baskerville Win95BT" w:hAnsi="Baskerville Win95BT" w:eastAsia="Baskerville Win95BT" w:cs="Baskerville Win95BT"/>
          <w:i/>
          <w:i/>
          <w:iCs/>
          <w:lang w:val="ru-RU"/>
        </w:rPr>
      </w:pPr>
      <w:r>
        <w:rPr>
          <w:rFonts w:eastAsia="Baskerville Win95BT" w:cs="Baskerville Win95BT" w:ascii="Baskerville Win95BT" w:hAnsi="Baskerville Win95BT"/>
          <w:i/>
          <w:iCs/>
          <w:lang w:val="ru-RU"/>
        </w:rPr>
      </w:r>
    </w:p>
    <w:p>
      <w:pPr>
        <w:pStyle w:val="Normal"/>
        <w:ind w:left="2835" w:hanging="0"/>
        <w:jc w:val="both"/>
        <w:rPr>
          <w:rFonts w:ascii="Arial Cyr" w:hAnsi="Arial Cyr" w:eastAsia="Arial Cyr" w:cs="Arial Cyr"/>
          <w:lang w:val="ru-RU"/>
        </w:rPr>
      </w:pPr>
      <w:r>
        <w:rPr>
          <w:rFonts w:eastAsia="Arial Cyr" w:cs="Arial Cyr" w:ascii="Arial Cyr" w:hAnsi="Arial Cyr"/>
          <w:lang w:val="ru-RU"/>
        </w:rPr>
        <w:t>Он рожден провидцем с проницательным умом; потомок истины, рождение, произошедшее в таинстве, полупроявленное в манифестации.</w:t>
      </w:r>
    </w:p>
    <w:p>
      <w:pPr>
        <w:pStyle w:val="Normal"/>
        <w:ind w:left="2835" w:hanging="0"/>
        <w:jc w:val="right"/>
        <w:rPr>
          <w:rFonts w:ascii="Baskerville Win95BT" w:hAnsi="Baskerville Win95BT" w:eastAsia="Baskerville Win95BT" w:cs="Baskerville Win95BT"/>
          <w:i/>
          <w:i/>
          <w:iCs/>
          <w:lang w:val="ru-RU"/>
        </w:rPr>
      </w:pPr>
      <w:r>
        <w:rPr>
          <w:rFonts w:eastAsia="Baskerville Win95BT Cyr" w:cs="Baskerville Win95BT Cyr" w:ascii="Baskerville Win95BT Cyr" w:hAnsi="Baskerville Win95BT Cyr"/>
          <w:i/>
          <w:iCs/>
          <w:lang w:val="ru-RU"/>
        </w:rPr>
        <w:t>Риг Веда</w:t>
      </w:r>
      <w:r>
        <w:rPr>
          <w:rStyle w:val="FootnoteCharacters"/>
          <w:rStyle w:val="FootnoteAnchor"/>
          <w:rFonts w:eastAsia="Baskerville Win95BT" w:cs="Baskerville Win95BT" w:ascii="Baskerville Win95BT" w:hAnsi="Baskerville Win95BT"/>
          <w:i/>
          <w:iCs/>
          <w:lang w:val="ru-RU"/>
        </w:rPr>
        <w:footnoteReference w:id="5"/>
      </w:r>
    </w:p>
    <w:p>
      <w:pPr>
        <w:pStyle w:val="Normal"/>
        <w:ind w:left="2835" w:hanging="0"/>
        <w:jc w:val="both"/>
        <w:rPr>
          <w:rFonts w:ascii="Arial" w:hAnsi="Arial" w:eastAsia="Arial" w:cs="Arial"/>
          <w:i/>
          <w:i/>
          <w:iCs/>
          <w:lang w:val="ru-RU"/>
        </w:rPr>
      </w:pPr>
      <w:r>
        <w:rPr>
          <w:rFonts w:eastAsia="Arial" w:cs="Arial" w:ascii="Arial" w:hAnsi="Arial"/>
          <w:i/>
          <w:iCs/>
          <w:lang w:val="ru-RU"/>
        </w:rPr>
      </w:r>
    </w:p>
    <w:p>
      <w:pPr>
        <w:pStyle w:val="Normal"/>
        <w:ind w:left="2835" w:hanging="0"/>
        <w:jc w:val="both"/>
        <w:rPr>
          <w:rFonts w:ascii="Arial Cyr" w:hAnsi="Arial Cyr" w:eastAsia="Arial Cyr" w:cs="Arial Cyr"/>
          <w:lang w:val="ru-RU"/>
        </w:rPr>
      </w:pPr>
      <w:r>
        <w:rPr>
          <w:rFonts w:eastAsia="Arial Cyr" w:cs="Arial Cyr" w:ascii="Arial Cyr" w:hAnsi="Arial Cyr"/>
          <w:lang w:val="ru-RU"/>
        </w:rPr>
        <w:t>Обладающие необъятной вдохновляющей мудростью, творцы Света, сознательные все-знающие, растущие в Истине.</w:t>
      </w:r>
    </w:p>
    <w:p>
      <w:pPr>
        <w:pStyle w:val="Normal"/>
        <w:ind w:left="2835" w:hanging="0"/>
        <w:jc w:val="right"/>
        <w:rPr>
          <w:rFonts w:ascii="Baskerville Win95BT" w:hAnsi="Baskerville Win95BT" w:eastAsia="Baskerville Win95BT" w:cs="Baskerville Win95BT"/>
          <w:i/>
          <w:i/>
          <w:iCs/>
          <w:lang w:val="ru-RU"/>
        </w:rPr>
      </w:pPr>
      <w:r>
        <w:rPr>
          <w:rFonts w:eastAsia="Baskerville Win95BT Cyr" w:cs="Baskerville Win95BT Cyr" w:ascii="Baskerville Win95BT Cyr" w:hAnsi="Baskerville Win95BT Cyr"/>
          <w:i/>
          <w:iCs/>
          <w:lang w:val="ru-RU"/>
        </w:rPr>
        <w:t>Риг Веда</w:t>
      </w:r>
      <w:r>
        <w:rPr>
          <w:rStyle w:val="FootnoteCharacters"/>
          <w:rStyle w:val="FootnoteAnchor"/>
          <w:rFonts w:eastAsia="Baskerville Win95BT" w:cs="Baskerville Win95BT" w:ascii="Baskerville Win95BT" w:hAnsi="Baskerville Win95BT"/>
          <w:i/>
          <w:iCs/>
          <w:lang w:val="ru-RU"/>
        </w:rPr>
        <w:footnoteReference w:id="6"/>
      </w:r>
    </w:p>
    <w:p>
      <w:pPr>
        <w:pStyle w:val="Normal"/>
        <w:ind w:left="2835" w:hanging="0"/>
        <w:jc w:val="both"/>
        <w:rPr>
          <w:rFonts w:ascii="Baskerville Win95BT" w:hAnsi="Baskerville Win95BT" w:eastAsia="Baskerville Win95BT" w:cs="Baskerville Win95BT"/>
          <w:i/>
          <w:i/>
          <w:iCs/>
          <w:lang w:val="ru-RU"/>
        </w:rPr>
      </w:pPr>
      <w:r>
        <w:rPr>
          <w:rFonts w:eastAsia="Baskerville Win95BT" w:cs="Baskerville Win95BT" w:ascii="Baskerville Win95BT" w:hAnsi="Baskerville Win95BT"/>
          <w:i/>
          <w:iCs/>
          <w:lang w:val="ru-RU"/>
        </w:rPr>
      </w:r>
    </w:p>
    <w:p>
      <w:pPr>
        <w:pStyle w:val="Normal"/>
        <w:ind w:left="2835" w:hanging="0"/>
        <w:jc w:val="both"/>
        <w:rPr>
          <w:rFonts w:ascii="Arial Cyr" w:hAnsi="Arial Cyr" w:eastAsia="Arial Cyr" w:cs="Arial Cyr"/>
          <w:lang w:val="ru-RU"/>
        </w:rPr>
      </w:pPr>
      <w:r>
        <w:rPr>
          <w:rFonts w:eastAsia="Arial Cyr" w:cs="Arial Cyr" w:ascii="Arial Cyr" w:hAnsi="Arial Cyr"/>
          <w:lang w:val="ru-RU"/>
        </w:rPr>
        <w:t>Придерживаясь высшего Света за пределами тьмы, мы пришли к божественному Солнцу в Божестве, к высочайшему Свету всего.</w:t>
      </w:r>
    </w:p>
    <w:p>
      <w:pPr>
        <w:pStyle w:val="Normal"/>
        <w:ind w:left="2835" w:hanging="0"/>
        <w:jc w:val="right"/>
        <w:rPr>
          <w:rFonts w:ascii="Baskerville Win95BT" w:hAnsi="Baskerville Win95BT" w:eastAsia="Baskerville Win95BT" w:cs="Baskerville Win95BT"/>
          <w:i/>
          <w:i/>
          <w:iCs/>
          <w:lang w:val="ru-RU"/>
        </w:rPr>
      </w:pPr>
      <w:r>
        <w:rPr>
          <w:rFonts w:eastAsia="Baskerville Win95BT Cyr" w:cs="Baskerville Win95BT Cyr" w:ascii="Baskerville Win95BT Cyr" w:hAnsi="Baskerville Win95BT Cyr"/>
          <w:i/>
          <w:iCs/>
          <w:lang w:val="ru-RU"/>
        </w:rPr>
        <w:t>Риг Веда</w:t>
      </w:r>
      <w:r>
        <w:rPr>
          <w:rStyle w:val="FootnoteCharacters"/>
          <w:rStyle w:val="FootnoteAnchor"/>
          <w:rFonts w:eastAsia="Baskerville Win95BT" w:cs="Baskerville Win95BT" w:ascii="Baskerville Win95BT" w:hAnsi="Baskerville Win95BT"/>
          <w:i/>
          <w:iCs/>
          <w:lang w:val="ru-RU"/>
        </w:rPr>
        <w:footnoteReference w:id="7"/>
      </w:r>
    </w:p>
    <w:p>
      <w:pPr>
        <w:pStyle w:val="Normal"/>
        <w:ind w:left="2835" w:hanging="0"/>
        <w:jc w:val="both"/>
        <w:rPr>
          <w:rFonts w:ascii="Baskerville Win95BT" w:hAnsi="Baskerville Win95BT" w:eastAsia="Baskerville Win95BT" w:cs="Baskerville Win95BT"/>
          <w:i/>
          <w:i/>
          <w:iCs/>
          <w:lang w:val="ru-RU"/>
        </w:rPr>
      </w:pPr>
      <w:r>
        <w:rPr>
          <w:rFonts w:eastAsia="Baskerville Win95BT" w:cs="Baskerville Win95BT" w:ascii="Baskerville Win95BT" w:hAnsi="Baskerville Win95BT"/>
          <w:i/>
          <w:iCs/>
          <w:lang w:val="ru-RU"/>
        </w:rPr>
      </w:r>
    </w:p>
    <w:p>
      <w:pPr>
        <w:pStyle w:val="Normal"/>
        <w:ind w:left="2835" w:hanging="0"/>
        <w:jc w:val="both"/>
        <w:rPr>
          <w:rFonts w:ascii="Baskerville Win95BT" w:hAnsi="Baskerville Win95BT" w:eastAsia="Baskerville Win95BT" w:cs="Baskerville Win95BT"/>
          <w:lang w:val="ru-RU"/>
        </w:rPr>
      </w:pPr>
      <w:r>
        <w:rPr>
          <w:rFonts w:eastAsia="Baskerville Win95BT" w:cs="Baskerville Win95BT" w:ascii="Baskerville Win95BT" w:hAnsi="Baskerville Win95BT"/>
          <w:lang w:val="ru-RU"/>
        </w:rPr>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Психологическая трансформация и первые стадии духовной трансформации находятся в пределах нашего понимания; их совершенство будет совершенством, полнотой, завершенным единством знания и опыта, что уже составляет часть вещей реализованных, хотя и реализованных только небольшим числом человеческих существ. Но супраментальное изменение переносит нас в менее изученные регионы; оно подводит к видению высот сознания, которые были видны в проблесках и действительно посещались, но все еще должны быть открыты и исследованы в своей полноте. Высочайший из этих пиков или возвышенных плато сознания — супраментальный — находится далеко за пределами возможности какой-либо удовлетворительной ментальной схемы или плана, как и за пределами любого охвата ментальным видением и описанием. Для обычного неозаренного или нетрансформированного ментального представления будет трудно выразить или войти в нечто, что базируется на столь отличном сознании с совершенно другим осознанием вещей; даже если это было видено или понято благодаря некоторому озарению или открытию видения, все же будет необходим другой язык, отличный от бедного абстрактного статиста, используемого нашим разумом, чтобы перевести виденное или понятое в те термины, с помощью которых их реальность могла бы вообще быть схвачена нами. Как вершины человеческого разума находятся далеко за пределами животного восприятия, так и движения Сверхразума находятся за пределами обычного человеческого и ментального представления: только когда мы уже имели переживание высшего промежуточного сознания, только тогда какие-либо выражения, пытающиеся описать супраментальное бытие, могут донести истинный смысл до нашего интеллекта; ведь тогда, уже имея переживание чего-то родственного описываемому, мы могли бы перевести неадекватный язык в образ того, что мы уже знали. Если разум не может войти в природу Сверхразума, то он может смотреть на нее через эти высшие и светлые приближения и схватывать некий отраженный отпечаток Истины, Правоты, Необъятности, что является родным царством свободного Духа.</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Но даже то, что может быть сказано о промежуточном сознании, вынуждено быть неадекватным; можно отважиться лишь на некоторые абстрактные обобщения, которые могут послужить начальным руководящим светом. Одно способствующее этому обстоятельство заключается в том, что высшее сознание, сколь бы оно ни отличалось в своем составе и принципе, но в своей эволюционной форме, в том, что первоначально может быть достигнуто здесь, оно все же является высшим развитием элементов, которые уже присутствуют в нас, сколь бы рудиментарным или ослабленным ни был бы их образ здесь. Также помогает тот факт, что логика хода эволюционной Природы сохраняется, хотя и значительно модифицированная в некоторых правилах своей работы, но сущностно остающаяся той же, при подъеме на высочайшие высоты, как и в низших началах; таким образом можем мы раскрыть линии ее всевышней процедуры и до некоторой степени последовать за ними. Ведь мы уже видели нечто из природы и закона перехода от интеллектуального к духовному уму; с этой стартовой точки мы можем начать отслеживать проход к более высокой динамической ступени нового сознания и дальнейший переход от духовного разума к Сверхразуму. Знаки обязательно будут очень несовершенными, ведь это только первые начальные представления абстрактного и общего характера, которых мы можем достичь методом метафизического исследования: настоящее знание и описание должно быть оставлено мистическому языку и образам, одновременно более живым и более сведущим, образам прямого и конкретного переживания.</w:t>
      </w:r>
    </w:p>
    <w:p>
      <w:pPr>
        <w:pStyle w:val="BodyTextIndent2"/>
        <w:rPr/>
      </w:pPr>
      <w:r>
        <w:rPr>
          <w:rFonts w:eastAsia="Baskerville Win95BT Cyr" w:cs="Baskerville Win95BT Cyr" w:ascii="Baskerville Win95BT Cyr" w:hAnsi="Baskerville Win95BT Cyr"/>
        </w:rPr>
        <w:t xml:space="preserve">Переход от Надразума к Сверхразуму является переходом от Природы, какой мы знаем ее, в Сверхприроду. Сам этот факт делает невозможным достичь этого простым усилием Разума; наше личное стремление и старание без поддержки не могут достичь этого: наше усилие принадлежит к низшей силе Природы; сила Неведения с помощью собственной силы, либо характерных или доступных ей методов не может достичь того, что находится за пределами ее собственной области Природы. Все предыдущие восхождения осуществлялись с помощью тайной Сознательной Силы, действующей сначала в Несознании, затем в Неведении: она работала через всплытие к поверхности инволюционных сил, мощностей, сокрытых за вуалью и превосходящих прошлые формулировки Природы, но при этом все же требовалось давление тех же самых высших сил, уже сформулированных в своей полной естественной силе на своих собственных планах; эти высшие планы создают собственное основание в наших сублиминальных частях и оттуда могут воздействовать на эволюционный процесс, проходящий на поверхности. Надразум и Сверхразум также являются инволюционными силами, и они оккультно присутствуют в земной Природе, но не имеют формаций на доступных уровнях нашего сублиминального внутреннего сознания; пока еще нет надментального существа или организованной надментальной природы, нет супраментального существа или организованной супраментальной природы, действующей либо на поверхности, либо в наших обычных сублиминальных частях: ведь эти более значительные силы сознания сверхсознательны для уровня нашего неведения. Чтобы инволюционные принципы Надразума и Сверхразума появились из своего завуалированного таинства, требуется, чтобы существо и сила Сверхсознания спустились в нас, подняли бы нас и сформулировались в нашем существе и в наших силах; это нисхождение — </w:t>
      </w:r>
      <w:r>
        <w:rPr>
          <w:i/>
          <w:iCs/>
          <w:lang w:val="en-US"/>
        </w:rPr>
        <w:t xml:space="preserve">sine qua non </w:t>
      </w:r>
      <w:r>
        <w:rPr>
          <w:rFonts w:eastAsia="Baskerville Win95BT Cyr" w:cs="Baskerville Win95BT Cyr" w:ascii="Baskerville Win95BT Cyr" w:hAnsi="Baskerville Win95BT Cyr"/>
        </w:rPr>
        <w:t>(непременное условие) перехода к трансформации</w:t>
      </w:r>
      <w:r>
        <w:rPr/>
        <w:t>.</w:t>
      </w:r>
    </w:p>
    <w:p>
      <w:pPr>
        <w:pStyle w:val="BodyTextIndent2"/>
        <w:rPr/>
      </w:pPr>
      <w:r>
        <w:rPr>
          <w:rFonts w:eastAsia="Baskerville Win95BT Cyr" w:cs="Baskerville Win95BT Cyr" w:ascii="Baskerville Win95BT Cyr" w:hAnsi="Baskerville Win95BT Cyr"/>
        </w:rPr>
        <w:t>В действительности постижимо, что и без нисхождения, благодаря тайному давлению свыше, в ходе длительной эволюции, наша земная Природа может преуспеть в том, чтобы войти в тесный контакт в высшими планами, сверхсознательными сейчас, и за вуалью может произойти образование сублиминального Надразума; в результате на нашей поверхности может медленно появиться сознание, соответствующее этим высшим планам. Можно представить, что на этом пути может появиться раса ментальных существ, думающих и действующих не с помощью интеллекта или рассуждающего рефлексирующего ума или, главным образом, не с их помощью, а с помощью интуитивной ментальности, которая явится первым шагом восходящего изменения; за этим могла был последовать надментализация, которая привела бы нас к границам, за которыми лежит Сверхразум или божественный Гнозис. Но этот процесс неизбежно выльется в долгое и трудоемкое старание Природы. Также возможно, что таким путем может быть достигнута лишь несовершенная высшая ментализация; новые высшие элементы</w:t>
      </w:r>
      <w:r>
        <w:rPr/>
        <w:t xml:space="preserve"> </w:t>
      </w:r>
      <w:r>
        <w:rPr>
          <w:rFonts w:eastAsia="Baskerville Win95BT Cyr" w:cs="Baskerville Win95BT Cyr" w:ascii="Baskerville Win95BT Cyr" w:hAnsi="Baskerville Win95BT Cyr"/>
        </w:rPr>
        <w:t>могут явно преобладать в сознании, но их действие будут все еще подвержено модификации принципом более низкого сознания, которое должно прекратить свои настояния; в нем должна быть воля к тому, чтобы в ходе трансформации полностью зачеркнуть закон отдельного действия и утратить все свои права над нашим существом. Если бы эти два условия могли бы быть достигнуты даже сейчас с помощью сознательного зова и воли в духе и участия всего нашего проявленного и внутреннего существа в этом изменении и подъеме, тогда эволюция, трансформация смогла бы произойти путем относительно быстрого сознательного изменения; супраментальная Сознательная Сила свыше и эволюционирующая Сознательная Сила из-за вуали, действуя на пробужденное осознание и волю ментального человеческого существа, объединенной силой осуществили бы этот важнейший переход. Не было бы больше необходимости в медленной эволюции, требующей несколько тысячелетий для каждого шага, не было бы прерывающейся трудной эволюции, осуществляемой Природой в прошлом в несознательных творениях Неведения.</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 xml:space="preserve">Первое условие этого изменения состоит в том, чтобы ментальный Человек, коим мы сейчас являемся, должен начать внутренне осознавать собственный более глубокий закон существа и его процессов и завладеть ими; он должен стать психическим и внутренним ментальным существом, мастером своих энергий, перестать быть рабом движений низшей Природы, должен контролировать ее, надежно закрепиться в свободной гармонии с высшим законом Природы. Отличительной чертой и, в действительности, логическим следствием эволюционного принципа и процесса является нарастающий контроль индивида над действием его природы и все более сознательное участие в действии вселенской Природы. Всякая деятельность, все ментальные, витальные, физические действия в мире являются операцией универсальной Энергии, Сознательной Силы, являющейся мощью Космического Духа, вырабатывающей космическую и индивидуальную истину вещей. Но поскольку это созидательное Сознание надевает в Материи маску несознания и принимает на поверхности видимость слепой универсальной Силы, осуществляющей план или реализующей устройство вещей, не зная, что она делает, то первый результат сродни этой видимости; это явление несознательной физической индивидуальности, творение не существ, а объектов. Это сформулированные существования со своими качествами, свойствами, мощью бытия, характером бытия; но Природный план и их устройства должны вырабатываться в них механически без какого-либо начала участия, приобщения или сознательной осведомленности в индивидуальном объекте, который появляется как первый немой результат и неоживленное поле ее действия и творения. В животной жизни Сила начинает медленно становиться сознательной на поверхности и выдвигает вперед форму, но больше не объекта, а индивидуального существа; но этот несовершенно сознательный индивид, хотя он и участвует, ощущает, чувствует, но все же вырабатывает лишь то, что сама Сила делает в нем, без какого-либо ясного понимания или наблюдения того, что делается; кажется, что он не имеет другого выбора или воли, кроме той, что наложена на него сформулированной природой. В человеческом разуме есть первое появление наблюдающего понимания, которое рассматривает то, что было сделано, а также первое появление воли и выбора, ставших сознательными; но сознание все еще ограничено и поверхностно: знание также ограничено и несовершенно, это частичная понятливость, полу-понимание, по большей части на ощупь и эмпирическое, а если и рациональное, то рациональное благодаря конструкциям, теориям, формулам. Все еще нет светлого видения, которое знает вещи благодаря прямому охвату и выстраивает их со спонтанной точностью в соответствии с видением, со схемой их врожденной истины; хотя и есть определенный элемент инстинкта, интуиции и прозрения, который обладает некоторыми зачатками этой мощи, но обычный чертой человеческого понимания является рассудок или рефлексирующее мышление, которое наблюдает, предполагает, заключает, делает выводы, трудом достигает сконструированной истины, сконструированной схемы знания, обдуманно выстроенного действия собственного творения. Или, скорее, это то, что стремится быть и частично является; ведь его знание и воля постоянно наводнены, затемнены или сводятся на нет силами существа, являющимися полуслепыми механизмами Природы. </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Это, очевидно, не крайний предел, на который способно сознание, не последняя его эволюция и не высочайшая вершина. Должна стать возможной более значительная и более сокровенная интуиция, которая будет входить в сердце вещей, будет находиться в светлом тождестве с движением Природы, будет обеспечивать существу ясный контроль над его жизнью или, по меньшей мере, гармонию с его вселенной. Только свободное и полностью интуитивное сознание будет способно видеть и схватывать вещи в прямом контакте и проникающем видении или в спонтанном ощущении истины, рожденном из основополагающего единства или тождества, и выстраивать действие Природы в соответствии с истиной Природы. Это будет настоящим участием индивида в работе универсальной Сознательной Силы; индивидуальный Пуруша должен стать мастером собственной исполнительной энергии и одновременно быть сознательным партнером, агентом, инструментом Космического Духа в работе универсальной Энергии: универсальная Энергия будет работать через него, но он тоже будет работать через нее, и гармония интуитивной истины сделает эту двойную работу единым действием. Растущее сознательное участие этого высшего и более сокровенного рода должно стать аккомпанементом перехода от нашего сегодняшнего состояния бытия к состоянию Сверхприроды.</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Можно представить гармонический иной мир, в котором интуитивное ментальное понимание этого рода и его контроль явятся правилом; но на нашем плане бытия, из-за изначального намерения и прошлой истории эволюционного развертывания, такое правило и контроль лишь с трудом могли бы быть установлены и не вероятно, что это правило и этот контроль смогли бы быть полными, окончательными и бесповоротными. Ведь интуитивная ментальность, вмешиваясь в смешанное ментальное, витальное, физическое сознание, обычно вынуждена смешиваться с низшим материалом уже развитого сознания; чтобы воздействовать на него, она должна войти в него и,  входя в него, она спутывается с ним, пропитывается им, затрагивается отделительным и частичным характером действия нашего разума и ограничением и узкой силой Неведения. Действие интуитивного интеллекта достаточно острое и светлое, чтобы проникать и модифицировать, но оно не достаточно большое и целостное, чтобы вбирать в себя и уничтожать массу Неведения и Несознания; оно не может осуществить полной трансформации всего сознания в собственное вещество и силу. Все же, даже в нашем сегодняшнем состоянии, есть такого рода участие, и наше обычное понимание достаточно пробуждено к универсальной Сознательной Силе, чтобы работать через нее и позволять интеллекту и воле осуществлять определенный объем управления внутренними и внешними обстоятельствами, довольно неумелого и в любой момент преследуемого ошибкой, способного лишь на ограниченное воздействие и силу, не соизмеримого с большей тотальностью необъятных операций Сознательной Силы. В эволюции к Сверхприроде эта изначальная сила сознательного участия в универсальной работе будет расширяться в индивиде во все более и более сокровенное  и расширенное видение ее работ в нем самом, в ощутимое восприятие избранного ею курса, в растущее понимание или интуитивное представление о методах, которым надо следовать для более быстрой и более сознательной само-эволюции. По мере того, как внутреннее психическое или оккультное внутреннее ментальное существо все больше выходит на передний план, все больше укрепляется сила выбора, санкции, и начала подлинной свободной воли становятся все более и более действенными. Но эта свободная воля будет, главным образом, относиться к собственным работам Природы; она будет означать лишь более свободный, более полный и более непосредственно восприимчивый контроль движений собственного существа человека: даже там эта воля не может быть полностью свободной, пока она зажата пределами, созданными собственными формациями, или сражается с несовершенством, вызванным смешением старого и нового сознания. Все же в этом будет нарастающее господство и знание и раскрытие к высочайшему бытию и к высшей природе.</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Наше представление о свободной воле склонно заражаться излишним индивидуализмом эго и принимать образ независимой воли, действующей в собственных отдельных интересах, в полной свободе без какого-либо другого решения, кроме как по собственному выбору и в единственном несвязанном движении. Это представление игнорирует тот факт, что наше природное существо является частью космической Природы, и наше духовное существо существует только благодаря всевышней Трансцендентности. Наше тотальное существо может подняться из подчинения факту сегодняшней Природы только благодаря тождеству с большей Истиной и большей Природой. Воля индивида, даже когда она совершенно свободна, не может действовать в изолированной независимости, потому что индивидуальное существо и природа включены в универсальное Существо и Природу и зависят от правящей всем Трансцендентности. В действительности восхождение может проходить по двойной линии. На одной линии существо могло бы чувствовать и вести себя как независимое существование, объединяющее себя со своей собственной безличной Реальностью; так само-постигнутое, оно могло бы действовать с великой силой, но либо это действие все еще проходило бы в пределах расширенных рамок ее прошлой и сегодняшней само-формации сил Природы, либо в нем действовала бы космическая или вселенская Сила, и не было бы персонального начинания действия, и поэтому не было бы ощущения индивидуальной свободной воли, а было бы только ощущение безличностной космической или всевышней Воли или Энергии за своей работой. На другой линии существо будет ощущать себя духовным инструментом и действовать как сила Всевышнего Существа, ограниченная в своих работах лишь потенциями Сверхприроды, лишенными оков или любого ограничения, кроме собственной Истины и само-закона, и Воли в Сверхприроде. Но, в любом случае, как условие свободы от контроля механического действия Природных сил, будет подчинение большей сознательной Силе или безропотное единство индивидуального существа с ее намерением и движением в его собственном существовании и в мировом существовании.</w:t>
      </w:r>
    </w:p>
    <w:p>
      <w:pPr>
        <w:pStyle w:val="BodyTextIndent2"/>
        <w:rPr/>
      </w:pPr>
      <w:r>
        <w:rPr>
          <w:rFonts w:eastAsia="Baskerville Win95BT Cyr" w:cs="Baskerville Win95BT Cyr" w:ascii="Baskerville Win95BT Cyr" w:hAnsi="Baskerville Win95BT Cyr"/>
        </w:rPr>
        <w:t xml:space="preserve">Ведь действие новой мощи существа в высшем диапазоне сознания могло бы, даже по части контроля над внешней Природой, быть чрезвычайно эффективным, но только благодаря свету его видения и вытекающей оттуда гармонии или отождествлению с космической и трансцендентной Волей; ведь именно когда существо становится инструментом высшей вместо низшей Мощи, тогда его воля освобождается от механического детерминизма действия и процесса космической Энергии Разума, Энергии Жизни, Энергии Материи и от невежественного подчинения побуждению этой низшей Природы. Могла бы быть мощь приобщения, даже индивидуального надзора над космическими силами; но это будет инструментальное посвящение, делегированный надзор: выбор индивида будет получать санкцию Бесконечного, потому что сам этот выбор был выражением некой истины Бесконечного. Так индивидуальность будет становиться все более мощной и эффективной по мере того, как она будет реализовывать себя как центр и образование универсального и трансцендентного Бытия и Природы. Ведь по мере развития этого изменения энергия освобожденного индивида больше не будет ограничена энергией разума, жизни и тела, с которой она стартовала; существо войдет в больший свет Сознания и в большее действие Силы и облачится в них — как и они всплывут в нем и спустятся в него, принимая его в себя: природное существование индивида станет инструментарием высшей Мощи, надментальной и супраментальной Силы Сознания, мощью изначальной Божественной Шакти. Весь ход эволюции будет ощущаться как действие всевышнего и универсального Сознания, всевышней и универсальной Силы, работающей любым избранным способом, на любом уровне, внутри любых само-определенных пределов, как сознательная работа трансцендентного и космического Бытия, как действие всемогущей и всезнающей Матери Мира, поднимающей существа в себя, в свою Сверхприроду. Вместо Природы Неведения с индивидом в качестве замкнутого поля и несознательного или полу-сознательного инструмента, появится Сверхприрода божественного Гнозиса, и индивидуальная душа станет его сознательным, открытым и свободным полем и инструментом, участником его действия, начнет осознавать его цель и процесс, а также свое собственное больше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универсальную, трансцендентную Реальность, и свою собственную Личность как безупречно единую со всем этим, но все же как индивидуальное существо Его существа, инструмент и духовный центр.</w:t>
      </w:r>
    </w:p>
    <w:p>
      <w:pPr>
        <w:pStyle w:val="BodyTextIndent2"/>
        <w:rPr/>
      </w:pPr>
      <w:r>
        <w:rPr>
          <w:rFonts w:eastAsia="Baskerville Win95BT Cyr" w:cs="Baskerville Win95BT Cyr" w:ascii="Baskerville Win95BT Cyr" w:hAnsi="Baskerville Win95BT Cyr"/>
        </w:rPr>
        <w:t>Первое открытие к участию в действии Сверхприроды является условием поворота к последней, супраментальной трансформации: ибо эта трансформация является завершением перехода от темной гармонии слепого автоматизма, с которого Природа отправилась к светлой подлинной спонтанности, к безупречному движению само-существующей истины Духа. Эволюция началась с автоматизма Материи и низшей жизни, где все безоговорочно подчиняется побуждению Природы, механически исполняет ее закон бытия, и благодаря этому удается поддерживать гармонию ограниченного типа существования и действия; эволюция протекает через изобретательную путаницу разума и жизни человечества, побуждаемого этой низшей Природой, но борющегося, чтобы уйти от ее ограничений, господствовать над ней, вести и использовать ее; затем эволюция вступает в б</w:t>
      </w:r>
      <w:r>
        <w:rPr>
          <w:rFonts w:eastAsia="Baskerville Win95BT Cyr" w:cs="Baskerville Win95BT Cyr" w:ascii="Baskerville Win95BT Cyr" w:hAnsi="Baskerville Win95BT Cyr"/>
          <w:i/>
          <w:iCs/>
        </w:rPr>
        <w:t>о</w:t>
      </w:r>
      <w:r>
        <w:rPr>
          <w:rFonts w:eastAsia="Baskerville Win95BT Cyr" w:cs="Baskerville Win95BT Cyr" w:ascii="Baskerville Win95BT Cyr" w:hAnsi="Baskerville Win95BT Cyr"/>
        </w:rPr>
        <w:t>льшую спонтанную гармонию и автоматическое само-исполняющееся действие, основанное на духовной Истине вещей. В этом высшем состоянии сознание видит эту Истину и следует линии ее энергий с полным знанием, с сильным участием и инструментальным господством, с полным восторгом в действии и существовании. Там будет светлое радостное единство со всем вместо слепого страдающего подчинения индивидуального универсальному, и в любое мгновение действие универсального в индивидуальном, как и индивидуального в универсальном будет освещено правилом трансцендентной Природы и ведомо им.</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Но это высочайшее условие трудно, и, очевидно, потребуется долгое время, чтобы установить его; ведь не достаточно участия и согласия Пуруши, требуется также участие и согласие Пракрити. Должны согласиться не только центральное мышление и воля, но и все части нашего существа должны подняться и сдаться закону духовной Истины; все должно научиться подчиняться правлению сознательной Духовной Мощи. В нашем существе есть упорствующие трудности, рожденные его эволюционным строением, которые препятствуют восхождению. Ведь некоторые из этих частей все еще подчинены несознанию и подсознанию и низшему автоматизму привычки или так называемому закону природы — механическим действиям разума, привычкам жизни, привычкам инстинкта, привычкам личности, привычкам характера, въевшимся ментальным, витальным, физическим потребностям, импульсам, желаниям природного человека, старому функционированию всевозможного рода, которые так глубоко укоренились, что кажется, что мы должны докопаться до бездонных оснований, чтобы вырвать их: эти части отказываются сдавать свой отклик на низший закон, основанный в Несознательном; они постоянно посылают сознательному разуму и жизни старые реакции и стремятся снова утвердить их так в качестве вечного правила Природы. Другие части существа менее темны, менее механистически и менее укоренились в несознании, но все они несовершенны, прикреплены к своему несовершенству и имеют собственные упорствующие реакции; витальная часть подвержена закону само-утверждения и желания, разум прикреплен к собственным сформулированным движениям, и оба добровольно подчиняются низшему закону Неведения. И все же совершенно необходим закон участия и закон сдачи; на каждом шаге перехода требуется восхождение Пуруши, но и должно быть согласие каждой части природы на действие высшей мощи для ее изменения. Должно быть сознательное само-направление ментального существа в нас к этому изменению, к этой замене старой природы на Сверхприроду, к этому превосхождению. Правило сознательного подчинения высшей истине духа, сдача всего существа свету и мощи, приходящим из Сверхприроды, является вторым условием, которое должно медленно и с трудом удовлетворяться самим существом, прежде чем вообще станет возможной супраментальная трансформация.</w:t>
      </w:r>
    </w:p>
    <w:p>
      <w:pPr>
        <w:pStyle w:val="BodyTextIndent2"/>
        <w:rPr/>
      </w:pPr>
      <w:r>
        <w:rPr>
          <w:rFonts w:eastAsia="Baskerville Win95BT Cyr" w:cs="Baskerville Win95BT Cyr" w:ascii="Baskerville Win95BT Cyr" w:hAnsi="Baskerville Win95BT Cyr"/>
        </w:rPr>
        <w:t>Следовательно, психическая и духовная трансформации должны далеко продвинуться, прежде чем сможет начаться третье и вершающее супраментальное изменение; ведь только благодаря этой двойной трансмутации само-воля Неведения может быть полностью обращена в духовное подчинение переформировывающей истине и воле большего Сознания Бесконечности. Надо сначала преодолеть долгую, трудную стадию постоянного усилия, старания, строгости личной воли, тапасьи,</w:t>
      </w:r>
      <w:r>
        <w:rPr/>
        <w:t xml:space="preserve"> </w:t>
      </w:r>
      <w:r>
        <w:rPr>
          <w:rFonts w:eastAsia="Baskerville Win95BT Cyr" w:cs="Baskerville Win95BT Cyr" w:ascii="Baskerville Win95BT Cyr" w:hAnsi="Baskerville Win95BT Cyr"/>
        </w:rPr>
        <w:t>прежде чем может быть достигнута более решительная стадия, на которой состояние само-сдачи всего существа Всевышнему Существу и Всевышней Природе сможет стать тотальным и абсолютным. Должна быть предварительная стадия поиска и усилия с центральным подчинением и самосдачей сердца, души и разума Высочайшему; должна быть и более поздняя стадия тотального сознательного доверия высочайшей Мощи, помогающей личному усилию; это интегральное доверие опять же должно расти в окончательное полное предоставление себя в</w:t>
      </w:r>
      <w:r>
        <w:rPr/>
        <w:t xml:space="preserve"> </w:t>
      </w:r>
      <w:r>
        <w:rPr>
          <w:rFonts w:eastAsia="Baskerville Win95BT Cyr" w:cs="Baskerville Win95BT Cyr" w:ascii="Baskerville Win95BT Cyr" w:hAnsi="Baskerville Win95BT Cyr"/>
        </w:rPr>
        <w:t>каждой части и в каждом движении работе высшей Истины в природе. Тотальность этого предоставления себя может наступить лишь в том случае, если психическое изменение стало полным, либо духовная трансформация достигла очень высокого состояния. Ведь это подразумевает сдачу разумом всех его шаблонов, идей, ментальных формаций, всякого мнения, всех его привычек интеллектуального наблюдения и суждения, с тем, чтобы они были замещены сначала интуитивным, а затем надментальным или супраментальным функционированием, которое наделяет его действием прямого Сознания Истины, видения Истины, различения Истины, новым сознанием, которое во всех отношениях достаточно чуждо теперешней природе нашего разума. Требуется также аналогичная сдача виталом его взлелеянных желаний, эмоций, чувств, импульсов, привычек восприятия, силового механизма действия и реакции, с тем, чтобы они были замещены светлой, лишенной желания, свободной и все же автоматически само-определяющей силой, силой централизованного универсального и безличностного знания, мощи, восторга, чьим инструментом и богоявлением должна стать жизнь, но о чем она сейчас не имеет ни отдаленного представления, ни ощущения большей радости и силы осуществления. Наша жизненная часть должна сдать свои инстинкты, потребности, слепые консервативные прикрепленности, укоренившиеся природные привычки, свои сомнения и неверие в то, что находится выше нее, свою веру в неизбежность фиксированных работ  физического разума, физической жизни и тела, с тем, чтобы они были замещены новой мощью, которая установит свой собственный больший закон и функционирование в форме и силе Материи. Даже несознательное и подсознательное должны стать в нас сознательными, восприимчивыми к высшему свету, не препятствовать больше исполняющему действию Сознательной Силы, а все больше и больше становиться оболочкой и низшим базисом Духа. Это не может быть сделано до тех пор, пока разум, жизнь или физическое сознание являются модифицирующими силами существа или имеют какое-либо преобладание. Такое изменение может стать доступным лишь путем полного проявления души и внутреннего существа, преобладания психической и духовной воли и долгой работы их света и мощи в частях существа, путем психического или духовного переформирования всей природы.</w:t>
      </w:r>
    </w:p>
    <w:p>
      <w:pPr>
        <w:pStyle w:val="BodyTextIndent2"/>
        <w:rPr/>
      </w:pPr>
      <w:r>
        <w:rPr>
          <w:rFonts w:eastAsia="Baskerville Win95BT Cyr" w:cs="Baskerville Win95BT Cyr" w:ascii="Baskerville Win95BT Cyr" w:hAnsi="Baskerville Win95BT Cyr"/>
        </w:rPr>
        <w:t xml:space="preserve">Объединение всего существа путем разрушения стен между внутренней и внешней природой — смещение позиции и сосредоточения сознания из внешнего ко внутреннему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прочное основание на этом новом базисе, привычное действие из этого внутреннего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из его воли и видения, открытие индивидуального сознания в космическое сознание — другое необходимое условие для супраментального изменения. Будет химерой надеяться, что всевышнее Сознание Истины сможет установиться в узкой формулировке нашего поверхностного разума, сердца и жизни, как бы они не были обращены к духовности. Все внутренние центры должны распахнуться, а их способности — получить возможность действовать; психическая сущность должна быть развуалирована и должна руководить существом. Если не было проделано это первое изменение, устанавливающее существо во внутреннем и большем сознания, в Йогическом сознании, вместо обычного сознания, тогда более значительное преображение невозможно. Более того, индивид должен достаточно универсализироваться, должен отлить заново свой разум в безграничность космической ментальности, расширить и оживить свою индивидуальную жизнь в непосредственном ощущении и прямом переживании динамического движения универсальной жизни, должен открыть сообщения своего тела с силами универсальной Природы, прежде чем он станет способным на изменение, которое превзойдет сегодняшнюю космическую формулировку и поднимет его за пределы низшей полусферы универсальности в сознание, принадлежащее духовной верхней полусфере. Кроме того, индивид должен начать осознавать то, что сейчас для него сверхсознательно; он уже должен быть существом, сознающим высший духовный Свет, Мощь, Знание, Ананду, пронизанным их нисходящими воздействиями, заново сделанным духовным изменением. Духовное открытие может произойти, и его действие может начаться до того, как развитие психического далеко продвинется или станет законченным; ведь духовное влияние свыше может пробудить психическую трансмутацию, помочь ей и завершить ее: требуется лишь достаточно сильное психическое переживание, чтобы началась высшая духовная увертюра. Но третье, супраментальное изменение не допускает какого-либо предварительного нисхождения высочайшего Света; ибо оно может начаться лишь тогда, когда супраментальная Сила начнет действовать напрямую, а этого не произойдет, если природа не готова. Ведь есть слишком большое несоответствие между мощью всевышней Силы и способностью обычной природы; низшая природа будет либо не способна ее выдержать, либо, выдерживая, будет не способна отвечать и воспринимать, либо, воспринимая, будет не способна усваивать. Пока Природа не готова, супраментальная Сила вынуждена действовать косвенно; она выдвигает на передний план промежуточные мощности Надразума или Интуиции, либо она работает через свою модификацию, на которую может полностью или частично откликаться наполовину трансформированное существо.</w:t>
      </w:r>
    </w:p>
    <w:p>
      <w:pPr>
        <w:pStyle w:val="BodyTextIndent2"/>
        <w:rPr/>
      </w:pPr>
      <w:r>
        <w:rPr>
          <w:rFonts w:eastAsia="Baskerville Win95BT Cyr" w:cs="Baskerville Win95BT Cyr" w:ascii="Baskerville Win95BT Cyr" w:hAnsi="Baskerville Win95BT Cyr"/>
        </w:rPr>
        <w:t>Духовная эволюция подчиняется логике последовательного развертывания; она может сделать новый решительный шаг только тогда, когда явно пройден предыдущий этап: даже если некоторые второстепенные ступени могут быть проглочены или перепрыгнуты в быстром и резком восхождении, то сознание все же должно обернуться, чтобы убедиться, что пройденная почва надежно присоединена к новому условию. Верно, что победоносное шествие Духа предполагает исполнение в одной или нескольких жизней того, на что в обычном ходе Природы потребовались бы долгие и неопределенные века или даже тысячелетия: но это вопрос скорости, с которой преодолеваются ступени; б</w:t>
      </w:r>
      <w:r>
        <w:rPr>
          <w:rFonts w:eastAsia="Baskerville Win95BT Cyr" w:cs="Baskerville Win95BT Cyr" w:ascii="Baskerville Win95BT Cyr" w:hAnsi="Baskerville Win95BT Cyr"/>
          <w:i/>
          <w:iCs/>
        </w:rPr>
        <w:t>о</w:t>
      </w:r>
      <w:r>
        <w:rPr>
          <w:rFonts w:eastAsia="Baskerville Win95BT Cyr" w:cs="Baskerville Win95BT Cyr" w:ascii="Baskerville Win95BT Cyr" w:hAnsi="Baskerville Win95BT Cyr"/>
        </w:rPr>
        <w:t>льшая или сконцентрированная скорость не устраняет самих ступеней или необходимости их последовательного преодоления. Увеличенная скорость возможна лишь благодаря сознательному участию внутреннего существа и благодаря тому, что мощь Сверхприроды уже работает в полу-трансформированной низшей природе, так что шаги, которые иначе предпринимались бы ощупью в ночи Несознания и Неведения, теперь могут быть сделаны в нарастающем свете мощи Знания. Первое темное материальное движение эволюционной Силы отмечено неторопливостью миллиардов лет; жизненный процесс разворачивается там медленно, но все же идет более быстрым шагом, даже на шкале тысячелетий; разум может еще больше ужать медлительную неторопливость Времени, шагая столетиями; но когда вмешивается сознательный Дух, тогда становится возможной высочайшая сконцентрированная поступь эволюционной быстроты. Все же, вовлеченная быстрота эволюционного курса, поглощающая стадии, может придти лишь тогда, когда сила сознательного Духа подготовила поле, и супраментальная Сила начала использовать его прямое воздействие. Все трансформации Природы действительно носят облик чуда, но это чудо метода: ее самые большие продвижения происходят на гарантированной почве, ее самые скорые прыжки отталкиваются от базы, которая обеспечивает надежность и несомненность этому эволюционному скачку; тайная все-мудрость управляет всем в ней, даже теми шагами и процессами, которые кажутся самыми необъяснимыми.</w:t>
      </w:r>
    </w:p>
    <w:p>
      <w:pPr>
        <w:pStyle w:val="BodyTextIndent2"/>
        <w:rPr/>
      </w:pPr>
      <w:r>
        <w:rPr>
          <w:rFonts w:eastAsia="Baskerville Win95BT Cyr" w:cs="Baskerville Win95BT Cyr" w:ascii="Baskerville Win95BT Cyr" w:hAnsi="Baskerville Win95BT Cyr"/>
        </w:rPr>
        <w:t xml:space="preserve">Этот закон хода Природы привносит необходимость постепенности в последней стадии переходного процесса, необходимость медленного постепенного восхождения, развертывания все более высоких состояний, которые ведут нас от одухотворенного разума к Сверхразуму — это крутой подъем, который нельзя осуществить никак иначе. Мы видим, что над нами есть последовательные состояния, уровни или ранжированные силы существа, превосходящие наш обычный разум, скрытые в наших сверхсознательных частях, есть высшие диапазоны Разума, ступени духовного сознания и переживания; без них не было бы связей, не было бы вспомогающих промежуточных пространств, делающих возможным это грандиозное восхождение. В действительности именно из этих высших источников тайная духовная Сила воздействует на существо и своим давлением вызывает психическую трансформацию или духовное изменение; но на ранних стадиях нашего роста это действие не видимо, оно остается оккультным и неохватываемым. Сначала необходимо, чтобы чистое касание духовной силы вмешалось в ментальную природу: это пробуждающее давление должно наложить свой отпечаток на разум, сердце и жизнь и придать им ориентацию идти вверх; тонкий свет или великая преобразующая сила должны очистить, облагородить и возвысить их движения и налить их высшим сознанием, не принадлежащим их собственной обычной способности и характеру. Это может быть сделано изнутри с помощью невидимого действия через психическую сущность и психическую личность; не обязательно сознательно ощущаемое нисхождение свыше. Присутствие Духа есть в каждом существе, на каждом уровне, во всех вещах, и поскольку оно есть там, то переживание Сатчитананды, чистого духовного существования и сознания, переживание восторга божественного присутствия, близости, контакта, может быть достигнуто через разум, сердце или жизненное чувство, либо даже через физическое сознание; если внутренняя дверь достаточно растворена, тогда свет из святилища может наполнить самые близкие и самые далекие палаты нашего существа. Необходимый поворот или изменение также может быть вызвано оккультным нисхождением духовной силы свыше, в котором чувствуется приток, воздействие, духовное последствие, но высший источник остается неизвестным, и нет подлинного ощущения нисхождения. Так затронутое сознание может быть настолько приподнято, что оно поворачивается к непосредственному единению с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ли с Божественным путем отхода от эволюции, и, если есть санкция, тогда не возникает вопроса о постепенности, шагах или методе, поскольку разрыв с Природой может стать окончательным: ведь закон отхода, раз уж он стал возможен, не таков, как закон эволюционной трансформации и совершенствования, или ему не нужно быть таким; это прыжок или может быть прыжком, быстрым или непосредственным разрушением оков — духовное бегство обеспечено, и его единственно оставшаяся санкция — предопределенное падение тела. Но если намечается трансформация земли, тогда, за первым касанием одухотворения должно последовать пробуждение к высшим источникам и энергиям, поиски их и расширение и возвышение существа в их характерный статус и обращение сознания к их большему закону и динамической природе. Это изменение должно проходить постепенно, пока не будет пройдена вся лестница и не произойдет всплытия к тем широко открытым пространствам, о которых говорит Веда, к родным пространствам всевышнего светлого и бесконечного сознания.</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Ведь здесь идет тот же самый эволюционный процесс, как и в остальном движении Природы; это восхождение и расширение сознания, подъем на новый уровень и вбирание в себя низших уровней, захват и новая интеграция существования с помощью всевышней силы Бытия, которая накладывает собственный путь действия, свой характер и силу энергии субстанции, насколько это возможно при воздействии на ранее развитые части природы. На этой высочайшей стадии работ Природы требование интеграции становится пунктом первостепенной важности. На низших стадиях восхождения новый захват, интеграция в высший принцип сознания остается неполным: разум не может полностью ментализировать жизнь и материю; есть значительные части существа и тела, которые остаются в царстве сублиминального и подсознательного или несознательного. Есть одно серьезное препятствие в стремлении разума к совершенствованию природы; ведь продолжающееся участие субментального, подсознательного и несознательного в управлении действиями, вводя другой закон, отличный от закона ментального существа, позволяет сознательному витальному и физическому сознанию также отвергать закон, наложенный на них разумом и следовать собственным импульсам и инстинктам вопреки ментальному рассудку и рациональной воле развитого интеллекта. Из-за этого разуму трудно идти за пределы самого себя, превзойти собственный уровень и одухотворить природу; ведь то, что он не может сделать даже полностью сознательным, не может надежно ментализировать и рационализировать, он не может это и одухотворить, поскольку одухотворение — это более значительная и более трудная интеграция. Несомненно, призывая духовную силу, разум может установить влияние и предварительное изменение в некоторых частях природы, особенно в самом мыслящем разуме и в сердце, находящемся ближе всего к его собственной провинции: но это изменение часто не является полным совершенством даже внутри его пределов, и то, чего действительно достигает разум, редко и трудно. Духовное сознание, используя разум, тем самым применяет низшее средство и, даже если оно вносит божественный свет в разум, вносит божественную чистоту, пыл, рвение в сердце или накладывает на жизнь духовный закон, то все же это новое сознание вынуждено работать в рамках ограничений; по большей части оно может только регулировать или сдерживать низшее действие жизни и строго контролировать тело, но эти члены, даже если они облагорожены или подчинены, не получают своего духовного исполнения и не подвергаются совершенствованию и трансформации. Для этого необходимо внести высший динамический принцип, родственный духовному сознанию, с помощью которого оно сможет действовать по собственному закону и в более полном свете и силе и накладывать их на свои члены.</w:t>
      </w:r>
    </w:p>
    <w:p>
      <w:pPr>
        <w:pStyle w:val="BodyTextIndent2"/>
        <w:rPr/>
      </w:pPr>
      <w:r>
        <w:rPr>
          <w:rFonts w:eastAsia="Baskerville Win95BT Cyr" w:cs="Baskerville Win95BT Cyr" w:ascii="Baskerville Win95BT Cyr" w:hAnsi="Baskerville Win95BT Cyr"/>
        </w:rPr>
        <w:t xml:space="preserve">Но может потребоваться долгое время, чтобы преуспело даже это вмешательство нового динамического принципа и это мощное наложение; ведь низшие части существа имеют собственные права, и они должны согласиться на собственную трансформацию. Это трудно сделать, потому что каждая часть в нас склонна предпочитать собственный само-закон, свою дхарму, какой бы низшей она ни была, отвергая высший закон или дхарму, которая кажется ей чуждой; каждая часть цепляется за собственное сознание или несознание, за собственные импульсы и реакции, за собственную динамизацию существа, за собственный путь восторга существования. Она цепляется за них все более упорно, если ее собственный путь противоречит восторгу, является путем тьмы и печали, боли и страдания; ведь это тоже имеет свой собственный извращенный и противоположный вкус, </w:t>
      </w:r>
      <w:r>
        <w:rPr>
          <w:rFonts w:eastAsia="Baskerville Win95BT Cyr" w:cs="Baskerville Win95BT Cyr" w:ascii="Baskerville Win95BT Cyr" w:hAnsi="Baskerville Win95BT Cyr"/>
          <w:i/>
          <w:iCs/>
        </w:rPr>
        <w:t>расу</w:t>
      </w:r>
      <w:r>
        <w:rPr>
          <w:rFonts w:eastAsia="Baskerville Win95BT Cyr" w:cs="Baskerville Win95BT Cyr" w:ascii="Baskerville Win95BT Cyr" w:hAnsi="Baskerville Win95BT Cyr"/>
        </w:rPr>
        <w:t>, свое удовольствие тьмы и печали, свой садистский или мазохистский интерес в боли и страдании. Даже если эта часть нашего существа стремится к лучшим вещам, она часто вынуждена следовать худшим вещам, потому что они являются ее собственными, они естественны для ее энергии, родственны ее субстанции. Полное и радикальное изменение может быть вызвано лишь настойчивым привнесением духовного света и сокровенным переживанием духовной истины, силы, блаженства в упорствующих элементах, пока они не распознают, что они сами являются уменьшенными силами Духа и могут на этом пути восстановить собственную истину и интегральную природу. Этому озарению постоянно противостоят Силы низшей природы и в еще большей степени — враждебные Силы, которые живут и царствуют благодаря несовершенству мира и заложили свое основание на черной скале Несознания.</w:t>
      </w:r>
    </w:p>
    <w:p>
      <w:pPr>
        <w:pStyle w:val="BodyTextIndent2"/>
        <w:rPr/>
      </w:pPr>
      <w:r>
        <w:rPr>
          <w:rFonts w:eastAsia="Baskerville Win95BT Cyr" w:cs="Baskerville Win95BT Cyr" w:ascii="Baskerville Win95BT Cyr" w:hAnsi="Baskerville Win95BT Cyr"/>
        </w:rPr>
        <w:t xml:space="preserve">Совершенно необходимым шагом к преодолению этой трудности является открытие внутреннего существа и его центров действия; ведь тогда может быть выполнена та работа, которая не по силам поверхностному разуму. Внутренний разум, внутреннее сознание жизни и разум жизни, тонкое физическое сознание и его тонко-физическая ментальность, будучи освобожденными для действия, создают большее, более тонкое и более значительное промежуточное осознание, способное связываться с универсальным и с тем, что находится над ними, способное также переносить их силу на весь диапазон существа, на сублиминальное, на подсознательный разум, на подсознательную жизнь, даже на подсознание тела: они могут хотя и не полностью, но до некоторой степени, освещать фундаментальное Несознание, проникать в него, воздействовать на него. Духовный Свет, Сила, Знание, Восторг свыше могут затем спуститься дальше, за пределы разума и сердца, которых всегда легче достичь и озарить; занимая всю природу с верха до низа, они могут полнее охватить жизнь и тело и благодаря еще более глубокому воздействию встряхнуть основание Несознания. Но даже эта более значительная ментализация и витализация изнутри все еще является низшим озарением: оно может ослабить Неведение, но не избавить от него; оно атакует и заставляет отступить, но не преодолевает тех сил и мощностей, которые поддерживают тонкое и тайное правление Несознания. Духовная сила, действуя через эту более значительную ментализацию и витализацию, может внести высший свет, силу и радость; но полное одухотворение, самая полная новая интеграция сознания на этой стадии все еще невозможна. Если же во главе встанет сокровенное психическое существо, тогда действительно более глубокое преображение, не ментальное, может сделать более эффективным нисхождение духовной силы; ведь тогда все сознательное существо подвергнется предварительному изменению с помощью души, что освободит разум, жизнь и тело от ловушки собственных несовершенств и нечистоты. В этой точке может полностью вмешаться более значительная духовная динамизация, работа высших сил духовного Разума и Надразума: возможно, они уже начали свою работу до этого, хотя лишь как влияния; но при новых условиях они могут поднять центральное существо на свой уровень и начать последнюю интеграцию природы. Эти высшие силы уже работают в неодухотворенном человеческом разуме, но косвенно, фрагментарно и в ослабленном действии; они преобразуются в субстанцию и силу разума, прежде чем они могут начать работать, и благодаря этому эта субстанция и сила озаряются и усиливаются в своих вибрациях, возвышаются и облагораживаются, но не трансформируются. Но когда начинается одухотворение и начинают проявляться его более значительные результаты — молчание разума, допущение нашего существа в космическое сознание, Нирвана маленького эго в ощущении вселенского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контакт с Божественной Реальностью — тогда могут нарастать вмешательства высокой динамики и наша открытость к ним, они могут принимать более полную, более прямую, более характерную силу своих работ, и это продвижение продолжается до тех пор, пока не становится возможным их некое более полное и более зрелое действие. Именно тогда начинается поворот духовной трансформации к трансформации супраментальной; ведь подъем сознания на все более и более высокие планы строит в нас ступени восхождения к Сверхразуму, промежуточные ступени для этого трудного и вершающего перехода.</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Не следует предполагать, что обстоятельства и линии перехода будут одинаковыми для всех, ведь здесь мы входим в область Бесконечного: но, поскольку за всем стоит единство фундаментальной истины, то можно ожидать, что пристальный взгляд на одну данную линию восхождения прольет свет на принцип всех восходящих возможностей; такое исследование одной линии — это все, что можно предпринять. Эта линия управляется, как и все должно управляться, естественной природной конфигурацией лестницы восхождения: на ней множество ступеней, ведь везде есть непрерывающаяся градация, и никогда нет пробелов; но, с точки зрения восхождения сознания от нашего разума вверх через восходящую серию динамических сил, с помощью которых оно может возвыситься, эту градацию можно разложить на четыре главные ступени — каждую со своим высшим уровнем осуществления. Эти переходные ступени можно в целом описать как серию подъемов сознания через Высший Разум, Озаренный Разум и Интуицию в Надразум и за его пределы; есть последовательность само-преображений, на вершине которой находится Сверхразум или Божественный Гнозис. Все эти ступени — гностические по своему принципу и силе; ведь уже на первой ступени мы должны перейти от сознания, основанного на изначальном Несознании и действующего в общем Неведении или в смешанном Знании-Неведении, к сознанию, основанному на тайном само-существующем Знании и поначалу вдохновляемому тем светом и силой, а затем самому измененному в ту субстанцию и полностью использующему свой инструментарий. Эти ступени сами по себе являются ступенями энергии-субстанции Духа: ведь не следует предполагать, что они являются просто методом или способом знания и способностью или силой познания; они — это области бытия, градации субстанции и энергии духовного бытия, поля существования, каждое из которых представляет уровень универсальной Сознательной Силы, учреждающей и организующей себя в высшем статусе. Когда силы любой ступени полностью нисходят в нас, тогда ими затрагиваются не только наше мышление и знание — субстанция и само зерно нашего существа и сознания, все его состояние и действие затрагиваются и пронизываются и могут быть переделаны и полностью преображены. Поэтому каждая стадия этого восхождения является общим, если не тотальным, обращением существа в новый свет и силу большего существования.</w:t>
      </w:r>
    </w:p>
    <w:p>
      <w:pPr>
        <w:pStyle w:val="BodyTextIndent2"/>
        <w:rPr/>
      </w:pPr>
      <w:r>
        <w:rPr>
          <w:rFonts w:eastAsia="Baskerville Win95BT Cyr" w:cs="Baskerville Win95BT Cyr" w:ascii="Baskerville Win95BT Cyr" w:hAnsi="Baskerville Win95BT Cyr"/>
        </w:rPr>
        <w:t>Сама эта градация в корне зависит от высшей или низшей субстанции, интенсивности вибраций существа, от его само-осознания, его восторга существования, его силы существования. По мере спуска по шкале сознание становится все более и более ослабленным и разжиженным — в действительности, плотным из-за своей более грубой необработанности, но, уплотняя вещество Неведения, эта грубость сознания все меньше и меньше допускает субстанцию света; сознание становится разбавленным в чистой субстанции сознания и ослабленным в силе сознания, бедным в свете, бедным и слабым в возможностях восторга; оно должно обращаться к более грубой толще своего ослабленного вещества и к напряженной выработке своей более темной силы, чтобы чего-то достичь, но эта напряженность усилия и труда — знак не силы, а слабости. Напротив, когда мы поднимаемся по шкале сознания, тогда появляется более тонкая, но гораздо более сильная и более истинная и духовно конкретная субстанция, появляется гораздо б</w:t>
      </w:r>
      <w:r>
        <w:rPr>
          <w:rFonts w:eastAsia="Baskerville Win95BT Cyr" w:cs="Baskerville Win95BT Cyr" w:ascii="Baskerville Win95BT Cyr" w:hAnsi="Baskerville Win95BT Cyr"/>
          <w:i/>
          <w:iCs/>
        </w:rPr>
        <w:t>о</w:t>
      </w:r>
      <w:r>
        <w:rPr>
          <w:rFonts w:eastAsia="Baskerville Win95BT Cyr" w:cs="Baskerville Win95BT Cyr" w:ascii="Baskerville Win95BT Cyr" w:hAnsi="Baskerville Win95BT Cyr"/>
        </w:rPr>
        <w:t>льшая яркость и могущественное вещество сознания, более тонкая, более сладкая, более чистая и более мощно экстатическая энергия восторга. В нисхождении этих высших градаций на нас именно этот б</w:t>
      </w:r>
      <w:r>
        <w:rPr>
          <w:rFonts w:eastAsia="Baskerville Win95BT Cyr" w:cs="Baskerville Win95BT Cyr" w:ascii="Baskerville Win95BT Cyr" w:hAnsi="Baskerville Win95BT Cyr"/>
          <w:i/>
          <w:iCs/>
        </w:rPr>
        <w:t>о</w:t>
      </w:r>
      <w:r>
        <w:rPr>
          <w:rFonts w:eastAsia="Baskerville Win95BT Cyr" w:cs="Baskerville Win95BT Cyr" w:ascii="Baskerville Win95BT Cyr" w:hAnsi="Baskerville Win95BT Cyr"/>
        </w:rPr>
        <w:t xml:space="preserve">льший свет, сила, сущность бытия и сознания, энергия восторга входят в разум, жизнь и тело, меняют и исправляют их уменьшенную, ослабленную и неспособную субстанцию, обращают ее в собственную высшую и более сильную динамику Духа и в подлинную форму и силу реальности. Это может произойти благодаря тому, что все в корне является одной и той же субстанцией, одним и тем же сознанием, одной и той же силой, но в разных формах, силах и степенях: поэтому вбирание низшего в высшее является возможным и, если бы не вторая наша природа несознания, духовно естественным движением; то, что было выдвинуто вперед из высшего статуса, охватывается и вбирается в свое большее бытие и сущность. </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Нашим первым решительным шагом из человеческого интеллекта, из нашей обычной ментальности является подъем в высший Разум, разум больше не смешанного света и темноты или полу-света, а большей ясности Духа. Его основной субстанцией является унитарное ощущение бытия с мощной множественной динамизацией, способной на формирование множественности аспектов знания, путей действия, форм и значений становления, причем обо всех них имеется спонтанное внутренне присущее знание. Эта мощь произошла из Надразума — но Сверхразум явился ее изначальным источником — как и все эти более значительные мощности: ее особый характер, ее деятельность сознания доминируется Мышлением; это светлый мыслящий разум, разум рожденного Духом концептуального знания. Все-осознание, возникающее из изначальной тождественности, несущее истины, которые тождественность содержит в себе, замышляющее быстро, победоносно, разнообразно, формулирующее и с помощью само-силы Идеи эффективно реализующее свои замыслы, является характером этого большего разума знания. Познание этого рода является последним, которое возникает из изначального духовного тождества перед началом разделяющего познания, базы Неведения, поэтому оно попадается нам первым, когда мы поднимаемся в царство Духа от замышляющего и рассуждающего разума, от нашего наилучше организованного знания-силы Неведения; оно в действительности является духовным родителем нашего задумывающего ментального мышления, и поэтому естественно, что эта лидирующая мощь нашей ментальности, выходя за свои пределы, должна перейти в свой промежуточный источник.</w:t>
      </w:r>
    </w:p>
    <w:p>
      <w:pPr>
        <w:pStyle w:val="BodyTextIndent2"/>
        <w:rPr>
          <w:lang w:val="en-US"/>
        </w:rPr>
      </w:pPr>
      <w:r>
        <w:rPr>
          <w:rFonts w:eastAsia="Baskerville Win95BT Cyr" w:cs="Baskerville Win95BT Cyr" w:ascii="Baskerville Win95BT Cyr" w:hAnsi="Baskerville Win95BT Cyr"/>
        </w:rPr>
        <w:t>Но здесь, в этом большем Мышлении, нет необходимости в поиске и в самокритичном умозаключении, нет логического движения шаг за шагом к заключению, нет механизма явных или неявных выводов и следствий, нет построения или взвешенного сцепления идей, чтобы достичь упорядоченной суммы или продукта знания; ибо это хромое действие нашего рассудка является движением Неведения, ищущего знания, обязанного предохранять свои шаги от ошибки, возводить выборочную ментальную структуру для своего временного пристанища и базировать ее на уже тщательно проложенных, но никогда не надежных основаниях, потому что эта структура не поддерживается почвой родного осознания, а ставится на изначальную почву незнания. Здесь также нет и того прежнего пути разума с его самыми острыми и самыми быстрыми случайными догадками и озарениями, нет игры прожектора интеллекта, ощупывающего малоизвестное или неизвестное. Это высшее сознание является Знанием, формирующим себя на базисе само-существующего все-осознания и проявляющим некоторую часть своей интегральности, гармонию своих значений, облаченную в мыслящую форму. Оно может свободно выражать себя в единичных идеях, но его самым характерным движением является массовое мышление, система или тотальность видения истины в едином взгляде; связи идей и истин не устанавливаются логикой, а предшествуют и появляются уже виденными в интегральном целом. Есть посвящение в формы вечно присутствующего, но пока что неактивного знания, нет системы выводов из допущений или данных; это мышление является само-откровением вечной Мудрости, а не приобретаемым знанием. Б</w:t>
      </w:r>
      <w:r>
        <w:rPr>
          <w:rFonts w:eastAsia="Baskerville Win95BT Cyr" w:cs="Baskerville Win95BT Cyr" w:ascii="Baskerville Win95BT Cyr" w:hAnsi="Baskerville Win95BT Cyr"/>
          <w:i/>
          <w:iCs/>
        </w:rPr>
        <w:t>о</w:t>
      </w:r>
      <w:r>
        <w:rPr>
          <w:rFonts w:eastAsia="Baskerville Win95BT Cyr" w:cs="Baskerville Win95BT Cyr" w:ascii="Baskerville Win95BT Cyr" w:hAnsi="Baskerville Win95BT Cyr"/>
        </w:rPr>
        <w:t>льшие аспекты истины входят в обозрение, в котором восходящий Разум, если захочет, может пребывать в удовлетворении и жить в них как в структуре; но если суждено быть прогрессу, тогда эти структуры могут постепенно расширяться в б</w:t>
      </w:r>
      <w:r>
        <w:rPr>
          <w:rFonts w:eastAsia="Baskerville Win95BT Cyr" w:cs="Baskerville Win95BT Cyr" w:ascii="Baskerville Win95BT Cyr" w:hAnsi="Baskerville Win95BT Cyr"/>
          <w:i/>
          <w:iCs/>
        </w:rPr>
        <w:t>о</w:t>
      </w:r>
      <w:r>
        <w:rPr>
          <w:rFonts w:eastAsia="Baskerville Win95BT Cyr" w:cs="Baskerville Win95BT Cyr" w:ascii="Baskerville Win95BT Cyr" w:hAnsi="Baskerville Win95BT Cyr"/>
        </w:rPr>
        <w:t xml:space="preserve">льшую структуру, или несколько этих структур могут скомбинироваться во временное большее целое на пути к еще не достигнутой интегральности. В конечном итоге есть великая тотальность истины, известная и пережитая, но все еще способная на бесконечное расширение, потому что нет конца аспектам знания, </w:t>
      </w:r>
      <w:r>
        <w:rPr>
          <w:i/>
          <w:iCs/>
          <w:lang w:val="en-US"/>
        </w:rPr>
        <w:t xml:space="preserve">nastyanto vistarasya me. </w:t>
      </w:r>
    </w:p>
    <w:p>
      <w:pPr>
        <w:pStyle w:val="BodyTextIndent2"/>
        <w:rPr/>
      </w:pPr>
      <w:r>
        <w:rPr>
          <w:rFonts w:eastAsia="Baskerville Win95BT Cyr" w:cs="Baskerville Win95BT Cyr" w:ascii="Baskerville Win95BT Cyr" w:hAnsi="Baskerville Win95BT Cyr"/>
        </w:rPr>
        <w:t>Таков Высший Разум в своем аспекте познания; но есть и аспект воли, динамического осуществления Истины: здесь мы находим, что этот б</w:t>
      </w:r>
      <w:r>
        <w:rPr>
          <w:rFonts w:eastAsia="Baskerville Win95BT Cyr" w:cs="Baskerville Win95BT Cyr" w:ascii="Baskerville Win95BT Cyr" w:hAnsi="Baskerville Win95BT Cyr"/>
          <w:i/>
          <w:iCs/>
        </w:rPr>
        <w:t>о</w:t>
      </w:r>
      <w:r>
        <w:rPr>
          <w:rFonts w:eastAsia="Baskerville Win95BT Cyr" w:cs="Baskerville Win95BT Cyr" w:ascii="Baskerville Win95BT Cyr" w:hAnsi="Baskerville Win95BT Cyr"/>
        </w:rPr>
        <w:t>льший более блестящий Разум всегда работает в остальной части существа — в ментальной воле, в сердце и в чувствах, в жизни и в теле — через мощь мышления, через силу представления. Он стремится очищать через знание, освобождать через знание, творить врожденной мощью знания. Идея закладывается в сердце или в жизнь как сила, которая должна быть принята и выработана; сердце и жизнь осознают эту идею и отвечают на ее динамику, и их субстанция начинает модифицироваться в этом смысле, так что чувства и действия становятся вибрациями этой более высокой мудрости, воодушевляются ею, наполняются ее эмоцией и ее смыслом: воля и жизненные импульсы аналогично заряжаются ее мощью и ее позывом к само-осуществлению; даже в теле работает эта идея, так что, например, могучая мысль и воля здоровья вытесняет веру тела в болезнь и согласие на болезнь, либо идея</w:t>
      </w:r>
      <w:r>
        <w:rPr>
          <w:rStyle w:val="FootnoteCharacters"/>
          <w:rStyle w:val="FootnoteAnchor"/>
        </w:rPr>
        <w:footnoteReference w:id="8"/>
      </w:r>
      <w:r>
        <w:rPr>
          <w:rFonts w:eastAsia="Baskerville Win95BT Cyr" w:cs="Baskerville Win95BT Cyr" w:ascii="Baskerville Win95BT Cyr" w:hAnsi="Baskerville Win95BT Cyr"/>
        </w:rPr>
        <w:t xml:space="preserve"> силы призывает субстанцию, мощь, движение, вибрацию силы; идея вырабатывает силу и форму, соответствующую идее, и накладывает ее на нашу субстанцию Разума, Жизни или Материи. Именно по этому пути идет первая работа; она заряжает все существо новым и превосходящим сознанием, закладывает основание для изменения, подготавливает его для более высокой истины существования.</w:t>
      </w:r>
    </w:p>
    <w:p>
      <w:pPr>
        <w:pStyle w:val="BodyTextIndent2"/>
        <w:rPr/>
      </w:pPr>
      <w:r>
        <w:rPr>
          <w:rFonts w:eastAsia="Baskerville Win95BT Cyr" w:cs="Baskerville Win95BT Cyr" w:ascii="Baskerville Win95BT Cyr" w:hAnsi="Baskerville Win95BT Cyr"/>
        </w:rPr>
        <w:t>Следует подчеркнуть, чтобы избежать естественного неверного понимания, которое легко может возникнуть, когда б</w:t>
      </w:r>
      <w:r>
        <w:rPr>
          <w:rFonts w:eastAsia="Baskerville Win95BT Cyr" w:cs="Baskerville Win95BT Cyr" w:ascii="Baskerville Win95BT Cyr" w:hAnsi="Baskerville Win95BT Cyr"/>
          <w:i/>
          <w:iCs/>
        </w:rPr>
        <w:t>о</w:t>
      </w:r>
      <w:r>
        <w:rPr>
          <w:rFonts w:eastAsia="Baskerville Win95BT Cyr" w:cs="Baskerville Win95BT Cyr" w:ascii="Baskerville Win95BT Cyr" w:hAnsi="Baskerville Win95BT Cyr"/>
        </w:rPr>
        <w:t>льшая мощь высших сил в первый раз воспринимается или переживается, что эти высшие силы в своем нисхождении не являются сразу же все-могущественными, какими они естественным образом были бы на собственном плане действия и в своей среде. В эволюции в Материи они должны войти в чуждую и низшую среду и работать над ней; они встречают там неспособность нашего разума, жизни и тела, сталкиваются с невосприимчивостью слепого отрицания Неведения, переживают отрицание и преграду Несознания. На своем уровне их работа на базисе светлого сознания и светлой субстанции автоматически действенна; но здесь они должны встретить уже и сильно сформированное основание Незнания — не только полного незнания Материи, но и модифицированного незнания разума, сердца и жизни. Так что, высшая Идея, спускаясь в развитый ментальный интеллект, должна даже там</w:t>
      </w:r>
      <w:r>
        <w:rPr/>
        <w:t xml:space="preserve"> </w:t>
      </w:r>
      <w:r>
        <w:rPr>
          <w:rFonts w:eastAsia="Baskerville Win95BT Cyr" w:cs="Baskerville Win95BT Cyr" w:ascii="Baskerville Win95BT Cyr" w:hAnsi="Baskerville Win95BT Cyr"/>
        </w:rPr>
        <w:t>преодолеть преграду массы или системы сформированных идей, которые принадлежат Знанию-Неведению, а также преодолеть волю к стойкости и само-реализации этих идей; ведь все идеи являются силами и имеют формирующую или само-действенную способность, более или</w:t>
      </w:r>
      <w:r>
        <w:rPr/>
        <w:t xml:space="preserve"> </w:t>
      </w:r>
      <w:r>
        <w:rPr>
          <w:rFonts w:eastAsia="Baskerville Win95BT Cyr" w:cs="Baskerville Win95BT Cyr" w:ascii="Baskerville Win95BT Cyr" w:hAnsi="Baskerville Win95BT Cyr"/>
        </w:rPr>
        <w:t>менее сильную в соответствии с условиями — даже сводимую на практике к нулю, когда они должны иметь дело с несознательной Материей, но все еще потенциальную. Таким образом, есть готовая мощь сопротивления, которая противостоит воздействию нисходящего Света или минимизирует его, есть сопротивление, которое может доходить до отказа и отвержения Света или принимать форму попытки ослабить, подчинить, бесхитростно модифицировать или адаптировать, либо своенравно исказить свет, чтобы подогнать его к предвзятым идеям Неведения. Если предвзятые или уже сформированные идеи отвергнуты и лишены своего права на настояние, они все еще могут вернуться извне, из своей распространенности в универсальном Разуме, либо они могут отступить вниз, в витальные, физические или подсознательные части и оттуда всплыть при малейшей возможности, чтобы вновь захватить свою утраченную область: ведь эволюционная Природа должна отдать это право на настояние вещам, уже установленным ею, чтобы придать достаточную устойчивость и твердость своим шагам. Более того, такова природа и требование любой Силы в манифестации, чтобы быть, выживать, осуществлять себя, когда можно и сколько можно, и именно поэтому в мире Неведения все достигается не только через комплексность, но и через столкновение, борьбу и взаимное смешение Сил. Но для этой высочайшей эволюции существенно, чтобы была устранена всякая смесь Неведения и Знания; и действие и эволюция через борьбу сил должны быть заменены на действие и эволюцию через гармонию сил: но эта стадия может быть достигнута лишь путем последней борьбы и преодоления сил Неведения силами Света и Знания. То же самое явление повторяется, причем на более интенсивной шкале, на низших уровнях существа — в сердце, жизни и теле; ведь здесь происходит пересечение не с идеями, а с эмоциями, желаниями, импульсами, ощущениями, витальными потребностями и привычками низшей Природы; поскольку они менее сознательны, чем идеи, то они более слепы в своем отклике и более упорно настаивают на своем: все имеет ту же самую или б</w:t>
      </w:r>
      <w:r>
        <w:rPr>
          <w:rFonts w:eastAsia="Baskerville Win95BT Cyr" w:cs="Baskerville Win95BT Cyr" w:ascii="Baskerville Win95BT Cyr" w:hAnsi="Baskerville Win95BT Cyr"/>
          <w:i/>
          <w:iCs/>
        </w:rPr>
        <w:t>о</w:t>
      </w:r>
      <w:r>
        <w:rPr>
          <w:rFonts w:eastAsia="Baskerville Win95BT Cyr" w:cs="Baskerville Win95BT Cyr" w:ascii="Baskerville Win95BT Cyr" w:hAnsi="Baskerville Win95BT Cyr"/>
        </w:rPr>
        <w:t>льшую силу сопротивления и возвращаемости, либо находит прибежище в окружающей универсальной Природе или на собственных низших уровнях или в источниковом состоянии в подсознательном и оттуда черпает силы для нового вторжения или возрождения. Это сила настояния, возвращения, сопротивления установившихся вещей в Природе всегда является самым большим препятствием, с которым должна столкнуться эволюционная Сила и которое она на самом деле сама и создала, чтобы предотвратить слишком быстрое преображение, даже когда это преображение является ее собственным намерением в вещах.</w:t>
      </w:r>
    </w:p>
    <w:p>
      <w:pPr>
        <w:pStyle w:val="BodyTextIndent2"/>
        <w:rPr/>
      </w:pPr>
      <w:r>
        <w:rPr>
          <w:rFonts w:eastAsia="Baskerville Win95BT Cyr" w:cs="Baskerville Win95BT Cyr" w:ascii="Baskerville Win95BT Cyr" w:hAnsi="Baskerville Win95BT Cyr"/>
        </w:rPr>
        <w:t>Это препятствие остается — хотя оно может быть постепенно уменьшено — на каждой стадии большего восхождения. Чтобы вообще дать высшему свету подходящий вход и позволить работать его силе, необходимо обрести силу для успокоения природы, необходимо создать, выровнять, наложить контролирующую пассивность или даже полное молчание на разум и сердце, жизнь и тело: но даже в таких условиях всегда возможно продолжающееся противостояние, открытое и ощущаемое в Силе вселенского Неведения или сублиминальное и темное в энергии субстанции индивидуальной формы разума, индивидуальной формы Жизни, индивидуальной формы Материи, оккультное сопротивление или протест, либо повторное утверждение урегулированных или подавленных энергий невежественной природы и, если что-то в существе согласно с ними, они могут вновь захватить лидерство. Очень желателен ранее установленный психический контроль, поскольку он создает общую восприимчивость и сдерживает  протест низших частей против света или препятствует их согласию с требованиями Неведения. Предварительная духовная трансформация также ослабляет опору Неведения; но ни одно из этих воздействий не устраняет всецело препятствия и ограничения: ведь эти предварительные изменения не приносят интегрального сознания и знания; все еще будет оставаться изначальный баланс Незнания, свойственный Несознательному, и на всяком повороте его надо будет изменять, освещать, уменьшать в его протяженности и в его силе реакции. Силы духовного Высшего Разума и его идеи-силы, модифицированной и уменьшенной, как это и должно быть при ее входе в нашу ментальность, не достаточно, чтобы смести все эти препятствия и создать гностическое существо, но она может сделать первое изменение, произвести модификацию, которая даст полномочия более высокому восхождению и более мощному нисхождению и дальше подготовит интеграцию существа в б</w:t>
      </w:r>
      <w:r>
        <w:rPr>
          <w:rFonts w:eastAsia="Baskerville Win95BT Cyr" w:cs="Baskerville Win95BT Cyr" w:ascii="Baskerville Win95BT Cyr" w:hAnsi="Baskerville Win95BT Cyr"/>
          <w:i/>
          <w:iCs/>
        </w:rPr>
        <w:t>о</w:t>
      </w:r>
      <w:r>
        <w:rPr>
          <w:rFonts w:eastAsia="Baskerville Win95BT Cyr" w:cs="Baskerville Win95BT Cyr" w:ascii="Baskerville Win95BT Cyr" w:hAnsi="Baskerville Win95BT Cyr"/>
        </w:rPr>
        <w:t>льшую Силу сознания и знания.</w:t>
      </w:r>
    </w:p>
    <w:p>
      <w:pPr>
        <w:pStyle w:val="BodyTextIndent2"/>
        <w:rPr/>
      </w:pPr>
      <w:r>
        <w:rPr>
          <w:rFonts w:eastAsia="Baskerville Win95BT Cyr" w:cs="Baskerville Win95BT Cyr" w:ascii="Baskerville Win95BT Cyr" w:hAnsi="Baskerville Win95BT Cyr"/>
        </w:rPr>
        <w:t>Эта б</w:t>
      </w:r>
      <w:r>
        <w:rPr>
          <w:rFonts w:eastAsia="Baskerville Win95BT Cyr" w:cs="Baskerville Win95BT Cyr" w:ascii="Baskerville Win95BT Cyr" w:hAnsi="Baskerville Win95BT Cyr"/>
          <w:i/>
          <w:iCs/>
        </w:rPr>
        <w:t>о</w:t>
      </w:r>
      <w:r>
        <w:rPr>
          <w:rFonts w:eastAsia="Baskerville Win95BT Cyr" w:cs="Baskerville Win95BT Cyr" w:ascii="Baskerville Win95BT Cyr" w:hAnsi="Baskerville Win95BT Cyr"/>
        </w:rPr>
        <w:t>льшая Сила принадлежит Озаренному Разуму, Разуму больше не высшего Мышления, а духовного света. Здесь ясность духовного интеллекта, спокойный дневной свет, уступает место или подчиняет себя интенсивному сиянию, великолепию и озарению Духа: игра проблесков духовной истины и мощи прорывается свыше в сознание и добавляет спокойному и ясному освещению и обширному нисхождению мира, который характеризует или сопровождает действие большего концептуально-духовного принципа, огненный пыл реализации и восторженный экстаз знания. Ливень внутренне видимого Света по обыкновению окутывает это действие; ведь следует заметить, что в противоположность нашим обычным представлениям, свет не является в первую очередь материальным творением, и ощущение или видение света, сопровождающее внутреннее озарение, не является просто субъективным визуальным образом или символическим явлением: свет в первую очередь является духовной манифестацией Божественной Реальности, освещающей и созидающей; материальный свет является последующим изображением или обращением этой Реальности в Материю для целей материальной Энергии. В ходе этого нисхождения приходит и б</w:t>
      </w:r>
      <w:r>
        <w:rPr>
          <w:rFonts w:eastAsia="Baskerville Win95BT Cyr" w:cs="Baskerville Win95BT Cyr" w:ascii="Baskerville Win95BT Cyr" w:hAnsi="Baskerville Win95BT Cyr"/>
          <w:i/>
          <w:iCs/>
        </w:rPr>
        <w:t>о</w:t>
      </w:r>
      <w:r>
        <w:rPr>
          <w:rFonts w:eastAsia="Baskerville Win95BT Cyr" w:cs="Baskerville Win95BT Cyr" w:ascii="Baskerville Win95BT Cyr" w:hAnsi="Baskerville Win95BT Cyr"/>
        </w:rPr>
        <w:t>льшая динамика, золотое побуждение, светлый “энтузиазм” внутренней силы и мощи, который замещает относительно медленный и осмотрительный процесс Высшего Разума быстрым, иногда резким, почти неистовым толчком быстрой трансформации.</w:t>
      </w:r>
    </w:p>
    <w:p>
      <w:pPr>
        <w:pStyle w:val="BodyTextIndent2"/>
        <w:rPr/>
      </w:pPr>
      <w:r>
        <w:rPr>
          <w:rFonts w:eastAsia="Baskerville Win95BT Cyr" w:cs="Baskerville Win95BT Cyr" w:ascii="Baskerville Win95BT Cyr" w:hAnsi="Baskerville Win95BT Cyr"/>
        </w:rPr>
        <w:t xml:space="preserve">Озаренный Разум работает, главным образом, не с помощью мышления, а с помощью видения; мышление в нем является подчиненным движением, выражающим зрение. Человеческий разум, полагающийся главным образом на мысль, считает мышление высочайшим или главным процессом познания, но в духовном порядке мышление является вторичным и совсем не обязательным процессом. В своем словесном мышлении это может быть описано как уступка, делаемая Знанием Неведению, потому что Неведение не способно делать истину полностью ясной и понятной для себя во всем ее размахе и многогранных смыслах, кроме как через разъясняющую точность значимых звуков; оно не может обходиться без этого устройства, чтобы придать идеям точное очертание и выразительную плоть. Но, очевидно, что это устройство, машинерия; мышление само по себе, в своем истоке на высших духовных уровнях сознания является восприятием, познавательным охватом объекта или некоторой истины вещей, являющимся мощным, но все еще малым и вторичным результатом духовного видения, сравнительно внешним и поверхностным взглядом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на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взглядом субъекта на себя или на нечто из себя как на объект: ведь все является разнообразием множественности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В разуме есть поверхностный отклик восприятия на соприкосновение с наблюдаемым или открываемым объектом, фактом или истиной и последующей концептуальной формулировкой этого; но в духовном свете есть более глубокий восприимчивый отклик из самой субстанции сознания и охватывающая формулировка в этой субстанции, точная фигура или вскрывающая идеограмма в материале существа — ничего более, не требуется никакого словесного представления для точности и полноты этого знания мышления. Мышление создает представительный образ Истины; оно прелагает его разуму в качестве средства удержания Истины и делания его объектом знания; но сама плоть Истины схватывается и точно удерживается в солнечном свете более глубокого духовного знания, для которого представительный образ, созданный мышлением, является вторичным и производным, мощным для связи знания, но не совершенно необходимым для восприятия знания или обладания им.</w:t>
      </w:r>
    </w:p>
    <w:p>
      <w:pPr>
        <w:pStyle w:val="BodyTextIndent2"/>
        <w:rPr/>
      </w:pPr>
      <w:r>
        <w:rPr>
          <w:rFonts w:eastAsia="Baskerville Win95BT Cyr" w:cs="Baskerville Win95BT Cyr" w:ascii="Baskerville Win95BT Cyr" w:hAnsi="Baskerville Win95BT Cyr"/>
        </w:rPr>
        <w:t>Сознание, которое исходит от зрения, сознание провидца является большей мощью знания, чем сознание мыслителя. Воспринимающая мощь внутреннего зрения является более значительной и более прямой, чем воспринимающая мощь мышления: это духовное ощущение, которое охватывает нечто из субстанции Истины, а не только ее образ; но оно и обрисовывает образ и одновременно схватывает смысл образа, и оно может воплотить ее в более тонком и четком раскрывающем очертании и с б</w:t>
      </w:r>
      <w:r>
        <w:rPr>
          <w:rFonts w:eastAsia="Baskerville Win95BT Cyr" w:cs="Baskerville Win95BT Cyr" w:ascii="Baskerville Win95BT Cyr" w:hAnsi="Baskerville Win95BT Cyr"/>
          <w:i/>
          <w:iCs/>
        </w:rPr>
        <w:t>о</w:t>
      </w:r>
      <w:r>
        <w:rPr>
          <w:rFonts w:eastAsia="Baskerville Win95BT Cyr" w:cs="Baskerville Win95BT Cyr" w:ascii="Baskerville Win95BT Cyr" w:hAnsi="Baskerville Win95BT Cyr"/>
        </w:rPr>
        <w:t>льшим охватом и силой тотальности, чем концептуальное мышление. Как Высший Разум вносит большее сознание в существо через духовную идею и ее силу истины, так и Озаренный Разум вносит еще большее сознание через зрение Истины и свет Истины и ее видящую и охватывающую мощь. Он может вызвать более мощную и динамическую интеграцию; он озаряет мыслящий разум прямым внутренним видением и вдохновением, вносит духовное зрение в сердце и духовный свет и энергию в его чувства и эмоции, наделяет жизненную силу духовным позывом, вдохновением истины, которое динамизирует действие и возвышает движение жизни; он вселяет в чувство прямую и тотальную мощь духовного ощущения, так что наше витальное и физическое существо может соприкасаться с Божественным во всех вещах и встречать их конкретно, столь же сильно, как разум и эмоция могут постигать и воспринимать и чувствовать их; он набрасывает на физический разум трансформирующий свет, который разрушает его ограничения, его консервативную инерцию, замещает зрением его узкую мощь мышления и его сомнения и вливает ясность и сознание в сами клетки тела. Духовный мудрец и мыслитель найдут свое полное и динамическое осуществление в трансформации с помощью Высшего Разума; в трансформации же с помощью Озаренного Разума будет аналогичное осуществление для провидца, озаренного мистика, для тех, в ком душа живет в видении и в прямом ощущении и переживании: ведь именно из этих высших источников воспринимают они свой свет, и подъем в тот свет будет их восхождением в их родное царство.</w:t>
      </w:r>
    </w:p>
    <w:p>
      <w:pPr>
        <w:pStyle w:val="BodyTextIndent2"/>
        <w:rPr/>
      </w:pPr>
      <w:r>
        <w:rPr>
          <w:rFonts w:eastAsia="Baskerville Win95BT Cyr" w:cs="Baskerville Win95BT Cyr" w:ascii="Baskerville Win95BT Cyr" w:hAnsi="Baskerville Win95BT Cyr"/>
        </w:rPr>
        <w:t>Но эти две стадии восхождения обретают свое полномочие и могут обрести собственную объединенную полноту лишь благодаря ссылке на третий уровень; ведь именно из тех высших вершин, где пребывает существо интуиции, черпают они знание, которое они обращают в мышление или в зрение и спускают его вниз для преобразования разума. Интуиция является мощью сознания более близкой и более сокровенной к изначальному зрению путем тождества; ведь интуиция — это всегда нечто, что выскакивает прямо из сокрытого тожества. Именно когда сознание субъекта встречается с сознанием объекта, проникает в него и видит, чувствует или вибрирует с истиной того, что оно содержит, тогда интуиция выскакивает как искра, вспыхнувшая от встречи; или когда сознание, даже без какой-либо такой встречи, смотрит в себя и чувствует непосредственно и сокровенно истину или истины, которые есть там, либо соприкасается таким образом с силами, скрытыми за видимостями, тогда тоже происходит вспышка интуитивного света; или, опять же, когда сознание сталкивается со Всевышней Реальностью или духовной реальностью вещей и существ, и при контакте объединяется с ним, тогда искра, вспышка или проблеск сокровенного восприятия истины вспыхивает в его глубинах. Это близкое восприятие является чем-то б</w:t>
      </w:r>
      <w:r>
        <w:rPr>
          <w:rFonts w:eastAsia="Baskerville Win95BT Cyr" w:cs="Baskerville Win95BT Cyr" w:ascii="Baskerville Win95BT Cyr" w:hAnsi="Baskerville Win95BT Cyr"/>
          <w:i/>
          <w:iCs/>
        </w:rPr>
        <w:t>о</w:t>
      </w:r>
      <w:r>
        <w:rPr>
          <w:rFonts w:eastAsia="Baskerville Win95BT Cyr" w:cs="Baskerville Win95BT Cyr" w:ascii="Baskerville Win95BT Cyr" w:hAnsi="Baskerville Win95BT Cyr"/>
        </w:rPr>
        <w:t>льшим, чем зрением, б</w:t>
      </w:r>
      <w:r>
        <w:rPr>
          <w:rFonts w:eastAsia="Baskerville Win95BT Cyr" w:cs="Baskerville Win95BT Cyr" w:ascii="Baskerville Win95BT Cyr" w:hAnsi="Baskerville Win95BT Cyr"/>
          <w:i/>
          <w:iCs/>
        </w:rPr>
        <w:t>о</w:t>
      </w:r>
      <w:r>
        <w:rPr>
          <w:rFonts w:eastAsia="Baskerville Win95BT Cyr" w:cs="Baskerville Win95BT Cyr" w:ascii="Baskerville Win95BT Cyr" w:hAnsi="Baskerville Win95BT Cyr"/>
        </w:rPr>
        <w:t>льшим, чем представление: это результат проникающего и вскрывающего касания, которое несет в себе зрение и представление как часть себя или как свое естественное следствие. Сокрытая или спящая тождественность, еще не восстановившая себя, все же помнит или передает с помощью интуиции собственное содержимое и сокровенность своего само-чувствования и само-видения вещей, своего света истины, своей потрясающей и автоматической несомненности.</w:t>
      </w:r>
    </w:p>
    <w:p>
      <w:pPr>
        <w:pStyle w:val="BodyTextIndent2"/>
        <w:rPr/>
      </w:pPr>
      <w:r>
        <w:rPr>
          <w:rFonts w:eastAsia="Baskerville Win95BT Cyr" w:cs="Baskerville Win95BT Cyr" w:ascii="Baskerville Win95BT Cyr" w:hAnsi="Baskerville Win95BT Cyr"/>
        </w:rPr>
        <w:t>В человеческом разуме интуиция является как раз таким вспоминанием истины или передачей истины, либо такой раскрывающей вспышкой или проблеском, прорывающимся в огромную массу несознания или через вуаль незнания: но мы видели, что там она подвержена наводняющему смешению или ментальному покрытию, либо прерыванию и подмене; существует также многократная возможность неправильного истолкования, которое встает на пути чистоты и полноты ее действия. Более того, есть кажущиеся интуиции на всех уровнях существа, которые являются скорее коммуникациями, чем интуициями, и они имеют самый разный источник, ценность и характер. Инфрарациональный мистик, называемый таковым — ведь чтобы быть настоящим мистиком, не достаточно отвергать рассудок и полагаться на непонятные источники мышления или действия — часто вдохновляется такими коммуникациями на витальном уровне из темного и опасного источника. В этих обстоятельствах мы вынуждены опираться, главным образом, на разум и даже контролировать предложения интуиции — или псевдо-интуиции, что гораздо чаще встречается — наблюдающим и различающим интеллектом; ведь мы чувствуем в нашей интеллектуальной части, что иначе мы не можем быть уверены в том, что истинно, а что — смешанно или фальсифицировано, либо является ложной подменой. Но это в большой степени снижает для нас пользу интуиции: ведь разум не на этом поле является надежным арбитром, поскольку его методы другие, они пробные, неопределенные, являются интеллектуальным поиском; даже если сам разум на самом деле полагается на закамуфлированную интуицию, чтобы сделать свои выводы — ведь без ее помощи он не</w:t>
      </w:r>
      <w:r>
        <w:rPr/>
        <w:t xml:space="preserve"> </w:t>
      </w:r>
      <w:r>
        <w:rPr>
          <w:rFonts w:eastAsia="Baskerville Win95BT Cyr" w:cs="Baskerville Win95BT Cyr" w:ascii="Baskerville Win95BT Cyr" w:hAnsi="Baskerville Win95BT Cyr"/>
        </w:rPr>
        <w:t>смог бы выбрать ход рассуждений или надежно придти к чему-то — но он скрывает от себя эту зависимость под видом рассудочного заключения или проверенного предположения. Интуиция, прошедшая судебный рассмотр рассудка, перестает быть интуицией и может обладать лишь полномочием разума, для которого нет внутреннего источника или прямой уверенности. Но даже если разум стал преимущественно интуитивным разумом, полагающимся в своей части на эту высшую способность, то координация его познания и его отдельных действий — ведь в разуме они всегда будут склонны появляться как серии несовершенно связанных вспышек — будет оставаться трудной, пока эта новая ментальность не имеет сознательной связи со своим супрарациональным источником или нет само-поднимающегося восхождения на высший план сознания, на котором интуитивное действие является чистым и родным.</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Интуиция всегда является кромкой, лучом или вспышкой более высокого света; в нас она является выдвигающимся лезвием, кромкой или острием далекого света сверхразума, входящего в субстанцию над нами и модифицированного некой промежуточной истиной разума, и, так модифицированного, снова входящего в нашу обычную или невежественную субстанцию разума и очень сильно ослепленного ею; на том высочайшем уровне, которому родственна интуиция, ее свет не смешен и поэтому полностью и чисто подлинный, и ее лучи не разделены, а связаны или собраны вместе в игру волн, что почти может быть описано на санскритском поэтическом образе морем или массой “устойчивых вспышек”. Когда эта изначальная или родная Интуиция начинает нисходить в нас в ответ на восхождение нашего сознания на ее уровень или как результат нашей находки ясного пути сообщения с ней, она может продолжать приходить как игра световых вспышек, изолированных или в постоянном действии; но на этой стадии суждения разума становятся совершенно неприемлемыми, и тогда разум может действовать лишь как наблюдатель или регистратор, понимающий или записывающий более светлые намеки, суждения и различения высшей силы. Чтобы сделать полной изолированную интуицию, проверить ее или различить ее природу, ее применение, ее ограничения, воспринимающее сознание должно полагаться на другую вершающую интуицию или быть способным спускать массовую интуицию, могущую расставить все по местам. Ведь коль скоро начался процесс этого изменения, совершенно императивным становится полное преображение вещества и деятельности разума в субстанцию, форму и силу Интуиции; до этих пор, пока ход сознания зависит от более низкого интеллекта, служащего интуиции, восполняющего ее или использующего ее, результатом может быть лишь пережиток смешанного Знания-Неведения, поднятого или освобожденного высшим светом и силой, действующей в частях Знания.</w:t>
      </w:r>
    </w:p>
    <w:p>
      <w:pPr>
        <w:pStyle w:val="BodyTextIndent2"/>
        <w:rPr/>
      </w:pPr>
      <w:r>
        <w:rPr>
          <w:rFonts w:eastAsia="Baskerville Win95BT Cyr" w:cs="Baskerville Win95BT Cyr" w:ascii="Baskerville Win95BT Cyr" w:hAnsi="Baskerville Win95BT Cyr"/>
        </w:rPr>
        <w:t>Интуиция обладает четырехкратной мощью. Мощь раскрывающего видения истины, мощь вдохновения слышания истины, мощь прикосновения к истине или непосредственного охвата смысла, чтоб близко обычной природе вмешательства интуиции в наш ментальный интеллект, мощь истинного и автоматического различения четкой и точной связи истин — все это четырехкратные могущества Интуиции. Поэтому интуиция может осуществлять все действия рассудка — включая функцию логического интеллекта, которая заключается в том, чтобы выработать правильную связь вещей и правильную связь идей — но в ходе собственного высшего процесса и шагами, которые не подводят и не спотыкаются. Она также вбирает в себя и трансформирует в собственную субстанцию не только разум мышления, но и сердце и жизнь, чувство и физическое сознание: все это уже обладает собственными особыми силами интуиции, исходящими из сокрытого Света; чистая мощь, спускающаяся свыше, может принять их всех в себя и придать этим более глубоким восприятиям сердца, восприятиям жизни и догадкам тела б</w:t>
      </w:r>
      <w:r>
        <w:rPr>
          <w:rFonts w:eastAsia="Baskerville Win95BT Cyr" w:cs="Baskerville Win95BT Cyr" w:ascii="Baskerville Win95BT Cyr" w:hAnsi="Baskerville Win95BT Cyr"/>
          <w:i/>
          <w:iCs/>
        </w:rPr>
        <w:t>о</w:t>
      </w:r>
      <w:r>
        <w:rPr>
          <w:rFonts w:eastAsia="Baskerville Win95BT Cyr" w:cs="Baskerville Win95BT Cyr" w:ascii="Baskerville Win95BT Cyr" w:hAnsi="Baskerville Win95BT Cyr"/>
        </w:rPr>
        <w:t>льшую интегральность и совершенство. Таким путем она может превратить всю субстанцию в вещество Интуиции; ведь она вносит собственное большее сияющее движение в волю, чувства и эмоции, в жизненные импульсы, в действие чувства и в ощущения, в сами работы телесного сознания; она переформировывает их в свете и силе истины и озаряет их знание и их неведение. Так может произойти определенная интеграция, но будет ли она полной — это зависит от предела, до которого новый свет способен вобрать подсознательное и проникнуть в фундаментальное Несознание. Здесь интуитивный свет и сила могут быть стеснены в своей работе, потому что они находятся на кромке делегированного и модифицированного Сверхразума и не вносят всей массы или плоти знания-тождества. Базис Несознания в нашей природе слишком широк, глубок и тверд, чтобы он мог быть всецело пронизан, обращен в свет, трансформирован с помощью недостаточно еще высокой силы природы Истины.</w:t>
      </w:r>
    </w:p>
    <w:p>
      <w:pPr>
        <w:pStyle w:val="BodyTextIndent2"/>
        <w:rPr/>
      </w:pPr>
      <w:r>
        <w:rPr>
          <w:rFonts w:eastAsia="Baskerville Win95BT Cyr" w:cs="Baskerville Win95BT Cyr" w:ascii="Baskerville Win95BT Cyr" w:hAnsi="Baskerville Win95BT Cyr"/>
        </w:rPr>
        <w:t xml:space="preserve">Следующий шаг восхождения подводит нас к Надразуму; интуитивное изменение может быть лишь введением к этому высшему духовному вступлению. Но мы видели, что Надразум, даже когда он избирателен и не тотален в своем действии, все еще является мощью космического сознания, принципом глобального знания, который несет в себе делегированный свет из супраментального Гнозиса. Поэтому только путем открытия в космическое сознание может стать полностью возможным надментальное восхождение и нисхождение: не достаточно высшего и интенсивного индивидуального открытия вверх — к этому вертикальному восхождению к вершине Света должно быть добавлено обширное грандиозное расширение сознания в некоторую тотальность Духа. По меньшей мере, внутреннее существо должно уже заменить поверхностный разум и его ограниченный взгляд на свое более глубокое и более широкое осознание и научиться жить в большей универсальности; ведь иначе взгляд надразума на вещи и динамика надразума не будут иметь места, чтобы войти и осуществлять свои динамические операции. Когда нисходит Надразум, тогда преобладание централизованного эго-ощущения полностью подчиняется, теряется в обширном существе и в конечном счете теряется; его замещает широкое космическое восприятие и чувство безграничного универсального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 движения: могут все еще продолжаться многие движения, которые прежде были эгоцентрическими, но они появляются как потоки или рябь на космической шири. Мышление, по большей части, больше не кажется возникающим индивидуально в теле или в личности, а поступающим свыше или приходящим в виде воли космического разума: все внутреннее индивидуальное знание или понимание вещей является теперь откровением или озарением того, что увидено или понято, но источник этого откровения находится не в чьем-то отдельном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а в универсальном знании; чувства, эмоции, ощущения аналогично воспринимаются как волны из той же самой космической грандиозности, наталкивающиеся на тонкое и грубое тело и получающие ответ из индивидуального центра универсальности; ведь тело является лишь маленькой опорой или, даже менее того, точкой связи для действия необъятного космического инструментария. В этой безграничной необъятности может полностью исчезнуть не только отдельное эго, но и всякое ощущение индивидуальности; чувствуется лишь космическое существование, космическое сознание, космический восторг, игра космических сил: если в том, что раньше было личным разумом, жизнью, телом, чувствуется восторг или центр Силы, то это происходит не с ощущением персональности, а как поле манифестации, и это ощущение восторга или действия Силы не ограничено личностью или телом, а может чувствоваться во всех точках неограниченного сознания единства, которое пронизывает все.</w:t>
      </w:r>
    </w:p>
    <w:p>
      <w:pPr>
        <w:pStyle w:val="BodyTextIndent2"/>
        <w:rPr/>
      </w:pPr>
      <w:r>
        <w:rPr>
          <w:rFonts w:eastAsia="Baskerville Win95BT Cyr" w:cs="Baskerville Win95BT Cyr" w:ascii="Baskerville Win95BT Cyr" w:hAnsi="Baskerville Win95BT Cyr"/>
        </w:rPr>
        <w:t xml:space="preserve">Но может быть множество формулировок сознания надразума и переживания; ведь Надразум обладает колоссальной пластичностью и является полем множественных возможностей. Вместо рассредоточенного рассеивания может быть ощущения вселенной в себе или как себя: но здесь тоже это </w:t>
      </w:r>
      <w:r>
        <w:rPr>
          <w:rFonts w:eastAsia="Baskerville Win95BT Cyr" w:cs="Baskerville Win95BT Cyr" w:ascii="Baskerville Win95BT Cyr" w:hAnsi="Baskerville Win95BT Cyr"/>
          <w:i/>
          <w:iCs/>
        </w:rPr>
        <w:t xml:space="preserve">я </w:t>
      </w:r>
      <w:r>
        <w:rPr>
          <w:rFonts w:eastAsia="Baskerville Win95BT Cyr" w:cs="Baskerville Win95BT Cyr" w:ascii="Baskerville Win95BT Cyr" w:hAnsi="Baskerville Win95BT Cyr"/>
        </w:rPr>
        <w:t xml:space="preserve">– не эго; это расширение свободного и чистого сущностного само-сознания или отождествление со Всем — расширение или отождествление, составляющее космическое существо, вселенского индивида. В одном состоянии космического сознания есть индивид, включенный в космос, но отождествляющий себя со всем в нем, с вещами и существами, с мыслью и чувством, с радостью и печалью других; в другом состоянии есть включение существ в себя и реальность их жизни как часть собственного существа. Часто нет правления или руководства грандиозного движения, а есть лишь свободная игра вселенской Природы, на которую то, что было личным существом, отвечает с пассивным приятием или динамическим тождеством, тогда как дух все же остается свободным и незадетым каким-либо рабством реакций этот пассивности или этого вселенского и безличностного отождествления или симпатии. Но с сильным влиянием или полным действием Надразума может придти и стать обычным само интегральное чувство управления, полного поддерживающего или господствующего присутствия и правления космического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ли Ишвары; либо может быть открыт особый центр или быть создан превосходящий и доминирующий физический инструмент, индивидуальный в факте существования, но безличностный в чувстве и распознаваемый свободным познанием как нечто инструментальное по отношению к действию Трансцендентного и Вселенского Бытия. В переходе к Сверхразуму это централизующее действие стремится к открытию истинного индивида, замещающего умершее эго, существа, которое в своей сущности одно со всевышним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одно в расширении со вселенной и все же является космическим центром и окружением специализированного действия Бесконечного.</w:t>
      </w:r>
    </w:p>
    <w:p>
      <w:pPr>
        <w:pStyle w:val="BodyTextIndent2"/>
        <w:rPr/>
      </w:pPr>
      <w:r>
        <w:rPr>
          <w:rFonts w:eastAsia="Baskerville Win95BT Cyr" w:cs="Baskerville Win95BT Cyr" w:ascii="Baskerville Win95BT Cyr" w:hAnsi="Baskerville Win95BT Cyr"/>
        </w:rPr>
        <w:t>Таковы первые общие результаты, которые закладывают обычное основание сознания надразума в развитом духовном существе, но неисчислимы его вариации и развития. Сознание, которое действует таким образом, переживается как сознание Света и Истины, мощь, сила, действие, полное Света и Истины, восприятие и ощущение красоты и восторга, универсального и многогранного в деталях, озарение в целом и во всех вещах, в одном движении и во всех движениях, с постоянным расширением и игрой возможностей, бесконечной и нескончаемой и неопределяемой даже во множественности определенностей. Если вмешивается мощь упорядочивающего Гнозиса надразума, тогда есть космическая структура сознания и действия, но она не подобна твердым ментальным структурам; она пластична, органична, это нечто, что может расти, развиваться и растягиваться в бесконечное. Все духовные переживания впитываются и становятся обычными и нормальными для новой природы; все сущностные переживания, принадлежащие разуму, жизни и телу, впитываются и одухотворяются, преобразуются и чувствуются как форма сознания, восторга, мощи бесконечного существования. Расширяется интуиция, озаренное зрение и мышление; их субстанция приобретает б</w:t>
      </w:r>
      <w:r>
        <w:rPr>
          <w:rFonts w:eastAsia="Baskerville Win95BT Cyr" w:cs="Baskerville Win95BT Cyr" w:ascii="Baskerville Win95BT Cyr" w:hAnsi="Baskerville Win95BT Cyr"/>
          <w:i/>
          <w:iCs/>
        </w:rPr>
        <w:t>о</w:t>
      </w:r>
      <w:r>
        <w:rPr>
          <w:rFonts w:eastAsia="Baskerville Win95BT Cyr" w:cs="Baskerville Win95BT Cyr" w:ascii="Baskerville Win95BT Cyr" w:hAnsi="Baskerville Win95BT Cyr"/>
        </w:rPr>
        <w:t>льшую прочность, массу, энергию, их движение становится более охватывающим, глобальным, многогранным, более широким и могучим в своей силе истины: вся природа, знание, восприятие, симпатия, чувство, динамизм становятся более объемлющими, все-понимающими, все-охватывающими, космическими, бесконечными.</w:t>
      </w:r>
    </w:p>
    <w:p>
      <w:pPr>
        <w:pStyle w:val="BodyTextIndent2"/>
        <w:rPr/>
      </w:pPr>
      <w:r>
        <w:rPr>
          <w:rFonts w:eastAsia="Baskerville Win95BT Cyr" w:cs="Baskerville Win95BT Cyr" w:ascii="Baskerville Win95BT Cyr" w:hAnsi="Baskerville Win95BT Cyr"/>
        </w:rPr>
        <w:t xml:space="preserve">Надментальное изменение является финальным вершающим движением динамической духовной трансформации; это высочайшая из возможных динамика статуса Духа на духовном плане разума. Она впитывает все то, что находится в трех шагах ниже и поднимает их характерные работы до их самой высокой и самой большой силы, добавляя им универсальную широту сознания и силы, гармоническое согласование знания, более многогранный восторг существа. Но есть определенные причины, возникающие из собственного характерного статуса и мощи надразума, которые препятствуют ему быть окончательной возможностью духовной эволюции. Надразум – мощь нижней полусферы, хотя и высочайшая мощь; хотя базисом надразума является космическое единство, но его действие является действием деления и взаимодействия, действием, базирующимся на игре множественности. Его игра, подобно игре всего Разума — это игра возможностей; хотя он действует не в Неведении, а со знанием истины этих возможностей, все же он вырабатывает их через их собственную независимую эволюцию их мощностей. Он действует в каждой космической формуле в соответствии с фундаментальным смыслом этой формулы и не является мощью для динамической трансцендентности. Здесь, в земной природе, он вынужден творить в космической формуле, чьим базисом является полное незнание, которое вытекает из отделения Разума, Жизни и Материи от их собственного источника во всевышнем начале. Надразум может перекрыть это отделение только до той точки, где разделительный Разум входит в Надразум и становится частью его действия; он может объединить индивидуальный разум с космическим разумом на его высочайшем плане, приравнять индивидуально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с космическим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 придать природе действие универсальности; но он не может вывести Разум за его пределы, и в этом мире изначального Несознания он не может динамизировать Трансцендентность: ведь только Сверхразум является всевышним само-определяющимся действием истины и прямой мощью манифестации той Трансцендентности. Если действие эволюционной Природы закончилось бы здесь, тогда Надразум, донеся сознание до точки необъятной озаренной универсальности и организованной игры этого широкого и могущественного духовного осознания совершенного существования, сознательной силы и восторга, смог бы идти дальше лишь настолько, чтобы открыть ворота Духа в верхнюю полусферу и позволить душе уйти в Трансцендентность из этой космической формации.</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В самой земной эволюции нисхождение надразума не смогло бы полностью трансформировать Несознание; все, что надразум смог бы сделать — это трансформировать в каждом человеке, которого он затронул, все его сознательное существо, внутреннее и внешнее, личностное и универсально безличностное, преобразовав его в собственное вещество, и наложить это на Неведение, озарив его в космическую истину и знание. Но базис Незнания сохранился бы; это было бы так, как если бы солнце озарило изначальную тьму Пространства и осветило бы все настолько, насколько могли бы дойти его лучи, так чтобы все, что пребывало бы в свете, чувствовало бы так, как если бы никакой тьмы вообще не было в их опыте существования. Но вне этой сферы или расширения опыта все еще оставалась бы изначальная тьма и, поскольку все возможно в структуре надразума, то эта тьма смогла бы снова наводнить островок света, созданный внутри ее империи. Более того, поскольку Надразум имеет дело с различными возможностями, то его естественным действием было бы развить отдельную возможность одной, нескольких или множественных динамических духовных формулировок до их крайностей, либо скомбинировать или гармонизировать несколько возможностей вместе; но это было бы творение или несколько творений в изначальном земном творении, каждое из которых было бы полным в своем отдельном существовании. Там был бы развитый духовный индивид, там могло бы развиться и духовное сообщество или сообщества в том же самом мире ментального человека и витального существа животных, но каждое сообщество вырабатывало бы свое независимое существование в ослабленной связи внутри земной формулы. Там все еще не было бы всевышней силы принципа единства, вбирающего в себя все разнообразия и контролирующего их как части единства, что должно быть законом нового эволюционного сознания. Также в этой эволюции не могло бы быть гарантии от притяжения Несознания, которое растворяет все формации, которые жизнь и разум строят в нем, поглощает все, что возникает из него или наложено на него и дезинтегрирует их в их изначальную материю. Освобождение от этой тяги Несознания и прочный базис для непрерывной божественной или гностической эволюции может быть достигнут лишь путем нисхождения Сверхразума в земную формулу, привнесения в нее всевышнего закона, света и динамики Духа и трансформации несознания материального базиса. Поэтому на этой стадии эволюционной Природы должен произойти последний переход от Надразума к Сверхразуму и нисхождение Сверхразума.</w:t>
      </w:r>
    </w:p>
    <w:p>
      <w:pPr>
        <w:pStyle w:val="BodyTextIndent2"/>
        <w:rPr/>
      </w:pPr>
      <w:r>
        <w:rPr>
          <w:rFonts w:eastAsia="Baskerville Win95BT Cyr" w:cs="Baskerville Win95BT Cyr" w:ascii="Baskerville Win95BT Cyr" w:hAnsi="Baskerville Win95BT Cyr"/>
        </w:rPr>
        <w:t>Надразум и его динамические силы, поднимая разум, жизнь и тело и проникая в них, будут подчинять все возвышающему процессу; на каждом шаге этого процесса может находить свое основание б</w:t>
      </w:r>
      <w:r>
        <w:rPr>
          <w:rFonts w:eastAsia="Baskerville Win95BT Cyr" w:cs="Baskerville Win95BT Cyr" w:ascii="Baskerville Win95BT Cyr" w:hAnsi="Baskerville Win95BT Cyr"/>
          <w:i/>
          <w:iCs/>
        </w:rPr>
        <w:t>о</w:t>
      </w:r>
      <w:r>
        <w:rPr>
          <w:rFonts w:eastAsia="Baskerville Win95BT Cyr" w:cs="Baskerville Win95BT Cyr" w:ascii="Baskerville Win95BT Cyr" w:hAnsi="Baskerville Win95BT Cyr"/>
        </w:rPr>
        <w:t>льшая сила и высшая интенсивность гнозиса, все меньше и меньше смешанная с ослабленным, рассеянным, уменьшенным и разреженным веществом разума: но всякий гнозис в своем начале является мощью Сверхразуа, так что это будет означать все больший и больший приток в природу полу-завуалированного и непрямого супраментального света и мощи. Это будет продолжаться до той точки, где сам Надразум не начнет трансформироваться в Сверхразум; супраментальное сознание и сила возьмут трансформацию непосредственно в свои руки, раскроят земному разуму, жизни и телесному существу их собственную духовную истину и божественность и, в конечном счете, вольют во всю природу совершенное сознание, мощь, смысл супраментального существования. Душа выйдет за пределы границ Неведения и пересечет свою изначальную линию отклонения от всевышнего Знания: она войдет в интегральность супраментального гнозиса; нисхождение гностического Света осуществит полную трансформацию Неведения.</w:t>
      </w:r>
    </w:p>
    <w:p>
      <w:pPr>
        <w:pStyle w:val="BodyTextIndent2"/>
        <w:rPr/>
      </w:pPr>
      <w:r>
        <w:rPr>
          <w:rFonts w:eastAsia="Baskerville Win95BT Cyr" w:cs="Baskerville Win95BT Cyr" w:ascii="Baskerville Win95BT Cyr" w:hAnsi="Baskerville Win95BT Cyr"/>
        </w:rPr>
        <w:t>Это или нечто более масштабно завуалированное можно считать схематическим, логическим или идеальным отчетом духовной трансформации, структурной картой восхождения к супраментальному верху, рассмотренной как последовательность отдельных шагов, каждый из которых завершается до начала следующего. Как если бы душа, выдвигая вперед организованную природную индивидуальность, была бы путешественницей, взбирающейся по ступеням сознания, вытесанных в универсальной Природе, причем каждое восхождение полностью переносило бы ее как отдельное целое, как отдельное тело сознательного существа, по порядку от одного состояния существования к следующему. Это верно в той степени, в которой должна произойти достаточная интеграция одного статуса, прежде чем может стать полностью надежным восхождение к следующему высшему пункту: эта ясная последовательность может быть также курсом, которым последуют некоторые даже на ранних стадиях эволюции, и это также может стать нормальным ходом, когда вся лестница эволюции будет построена и станет безопасной. Но эволюционная Природа — это не логическая серия отдельных сегментов, этот тотальность восходящих мощностей бытия, которые пронизывают друг друга, согласованы друг с другом и проявляют в своем действии друг на друга мощь взаимной модификации. Когда высшее сознание спускается в низшее, оно меняет низшее, но также модифицируется и ослабляется им; когда восходит низшее, оно очищается, но одновременно и приобретает возвышающую субстанцию и силу. Это взаимодействие порождает изрядное количество различных промежуточных и взаимосцепленных ступеней силы и сознания существа, но оно также затрудняет установление полной интеграции всех сил под полный контроль любой одной силы. По этой причине в действительности нет ряда простых ясно очерченных и последовательных стадий в эволюции индивида; вместо этого есть сложность и частично определенная, частично путанная всесторонность движения. Душу все еще можно описать как путешественника и альпиниста, который шаг за шагом продвигается к высшей цели, причем каждая ступень должна быть выстроена как единое целое, для чего требуется часто на нее спускаться, чтобы перестроить ее и сделать надежной, так чтобы она не обрушилась под ним: но эволюция целостного сознания движется скорее как восходящий океан Природы; ее можно сравнить с волной или взбирающимся потоком, передняя часть которого касается высших уровней утеса, тогда как нижние уровни по-прежнему остаются под водой. На каждой стадии высшие части природы могут быть предварительно, но неполно организованы в новое сознание, тогда как низшие части могут находиться в состоянии течения или образования, отчасти двигаясь по старому пути, хотя и начиная изменяться, и отчасти принадлежа новому типу, но все еще несовершенно достигнутому и еще недостаточно надежному в этом</w:t>
      </w:r>
      <w:r>
        <w:rPr/>
        <w:t xml:space="preserve"> </w:t>
      </w:r>
      <w:r>
        <w:rPr>
          <w:rFonts w:eastAsia="Baskerville Win95BT Cyr" w:cs="Baskerville Win95BT Cyr" w:ascii="Baskerville Win95BT Cyr" w:hAnsi="Baskerville Win95BT Cyr"/>
        </w:rPr>
        <w:t>изменении. Другим образом может быть образ армии, продвигающейся колоннами, которые захватывают новые области, тогда как основная часть все еще находится на ранее занятой территории, но слишком обширной, чтобы ее эффективно занять, так что следует часто останавливаться и частично возвращаться к пройденным областям для консолидации и уверенности в том, что страна надежно занята, а ее люди – ассимилированы. Возможно и быстрое покорение, но оно будет иметь природу лагерной остановки или господства в чужой стране; это не будет присоединением, полной ассимиляцией и интеграцией, необходимой для полного супраментального изменения.</w:t>
      </w:r>
    </w:p>
    <w:p>
      <w:pPr>
        <w:pStyle w:val="BodyTextIndent2"/>
        <w:rPr/>
      </w:pPr>
      <w:r>
        <w:rPr>
          <w:rFonts w:eastAsia="Baskerville Win95BT Cyr" w:cs="Baskerville Win95BT Cyr" w:ascii="Baskerville Win95BT Cyr" w:hAnsi="Baskerville Win95BT Cyr"/>
        </w:rPr>
        <w:t>Это влечет за собой определенные последствия, которые модифицируют четкую последовательность эволюции и мешают ей следовать ясно определенному и надежно выстроенному курсу, которого наш логический интеллект требует от Природы, но редко получает от нее. Как Разум и Жизнь начинают появляться тогда, когда организация Материи достаточна, чтобы допустить их, но более сложная и совершенная организация Материи приходит с эволюцией Жизни и Разума, как Разум появляется тогда, когда Жизнь достаточно организована, чтобы допустить развитую вибрацию сознания, но Жизнь достигает своей полной организации и развития только после того, как Разум может воздействовать на нее, как духовная эволюция начинается тогда, когда человек как Разум способен на движение духовности, но и Разум поднимается до собственного высочайшего совершенства в ходе роста интенсивности и светлости Духа, так же обстоит дело и с высшей эволюцией восходящих мощностей Духа. Как только достигается достаточное духовное развитие, начинает проявляться нечто из интуиции, озарения существа, начинает происходить движение высших духовных степеней Сознания — иногда одно, иногда другое или все вместе, и они не ждут того, чтобы каждая мощь в серии завершила себя, прежде чем вступит в действие более высокая мощь. Свет и сила надразума могут отчасти спуститься, создать свою частичную форму в существе и занять лидирующее положение, либо надзирать и вмешиваться, тогда как интуитивный и озаренный Разум и высший Разум могут оставаться в целом, действуя наряду с большей Мощью, часто пронизанные и возвышенные ею, либо подняться в нее, чтобы сформировать б</w:t>
      </w:r>
      <w:r>
        <w:rPr>
          <w:rFonts w:eastAsia="Baskerville Win95BT Cyr" w:cs="Baskerville Win95BT Cyr" w:ascii="Baskerville Win95BT Cyr" w:hAnsi="Baskerville Win95BT Cyr"/>
          <w:i/>
          <w:iCs/>
        </w:rPr>
        <w:t>о</w:t>
      </w:r>
      <w:r>
        <w:rPr>
          <w:rFonts w:eastAsia="Baskerville Win95BT Cyr" w:cs="Baskerville Win95BT Cyr" w:ascii="Baskerville Win95BT Cyr" w:hAnsi="Baskerville Win95BT Cyr"/>
        </w:rPr>
        <w:t xml:space="preserve">льшую или надразумную Интуицию, большее или надразумное Озарение, большее или надразумное духовное Мышление. Такое замысловатое действие происходит из-за того, что каждая нисходящая мощь благодаря интенсивности давления на природу и возвышающему воздействию делает существо способным на более высокое вторжение еще до того, как закончится само-формирование более ранней силы; но это происходит и из-за того, что работа принятия и трансформации с трудом может быть проделана, если не происходит все более высокого вмешательства. Озарению и высшему Мышлению требуется помощь Интуиции, а Интуиции требуется помощь Надразума, чтобы сражаться с тьмой и неведением, в которых они трудятся, и чтобы придать им их собственную полноту. Все же статус и интеграция надразума не могут быть полными до тех пор, пока Высший Разум и Озаренный Разум не станут интегрированными и не будут подняты в Интуицию, и сама Интуиция затем заинтегрирована и поднята во все-расширяющую и все-возвышающую энергию надразума. Закон постепенности должен соблюдаться даже в комплексности хода эволюционной Природы. </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Дальнейшая причина сложности вытекает из необходимости самой интеграции; ведь процесс заключается не только в восхождении души до высшего статуса, но и в нисхождении так приобретенного высшего сознания, чтобы оно подняло и трансформировало низшую природу. Но эта природа обладает плотностью предыдущего образования, которое сопротивляется нисхождению и затрудняет его; даже когда высшая мощь прорвала барьер, низошла и начала работать, но природа Неведения сопротивляется и препятствует работе, так что она либо старается вообще отвергнуть трансформацию, либо пытается модифицировать новую мощь, чтобы привести ее в согласование с собственными работами, либо даже набрасывается на нее, чтобы захватить, ослабить и поработить ее для собственного способа действия и низшей цели. Обычно в ходе принятия и усвоения этого трудного вещества Природы высшие силы нисходят сначала в разум и захватывают центры разума, потому что они ближе к ним в понимании и в знании-силе; если они спускаются сначала в сердце или в витальное существо силы и ощущения, как это иногда происходит из-за того, что некоторые индивиды более открыты там, тогда результаты получаются более смешанными и сомнительными, несовершенными и ненадежными, чем если бы все происходило в логическом порядке. Но даже в ходе своей нормальной работы, когда нисходящая сила поднимает существо часть за частью в естественном порядке нисхождения, эта сила не способна полностью занять и трансформировать каждую часть, прежде чем идти дальше. Она может занять каждую часть лишь в общем и не полностью, так что работы каждой части носят частично новый высший, частично смешанный, частично старый неизменный низший характер. Ведь разум во всем его диапазоне не может быть сразу же преобразован, поскольку центры разума не являются регионами, изолированными от остальной части существа; действие разума пронизано действием витальной и физической частей, и в самих этих частях есть низшие формации разума — витальный разум, физический разум — и они должны быть изменены, прежде чем сможет произойти полная трансформация ментального существа. Поэтому высшая трансформирующая сила должна спуститься, как можно раньше и не ожидая интегрального ментального изменения, в сердце, так чтобы занять и изменить эмоциональную природу, а затем — в низшие витальные центры, чтобы занять и изменить всю витальную, кинетическую и чувственную природу и, наконец, должна спуститься в физические центры, так чтобы занять и изменить всю физическую природу. Но даже эта окончательность еще не окончательна, ведь все еще остаются подсознательные части и подсознательное основание. Сложность, переплетенное действие этих мощностей и частей существа столь велико, что почти можно сказать, что в этом изменении ничто не завершено, пока все не завершено. Есть прилив и отлив, силы старой природы отступают, а затем возвращаются и снова занимают свои старые области, вызывая медленный отход и возобновление атаки и агрессии, и затем высший прилив вновь занимает покоренную территорию, но несовершенно уверенный в своем господстве, пока остается что-то, что еще не стало частью светлой области.</w:t>
      </w:r>
    </w:p>
    <w:p>
      <w:pPr>
        <w:pStyle w:val="BodyTextIndent2"/>
        <w:rPr/>
      </w:pPr>
      <w:r>
        <w:rPr>
          <w:rFonts w:eastAsia="Baskerville Win95BT Cyr" w:cs="Baskerville Win95BT Cyr" w:ascii="Baskerville Win95BT Cyr" w:hAnsi="Baskerville Win95BT Cyr"/>
        </w:rPr>
        <w:t xml:space="preserve">Третья сложность вносится способностью сознания жить в более чем одном статусе одновременно; в особенности, трудность порождается делением нашего существа на внутреннюю и внешнюю или поверхностную природу и дальнейшей путаницей тайного окружающего сознания, в котором определяются наши невидимые связи с миром вне нас. В духовном открытии именно пробужденное внутреннее существо с готовностью воспринимает и ассимилирует высшие воздействия и приводит в действие высшую природу; внешнее поверхностно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почти всецело формируемое силами Неведения и Несознания, медленно пробуждается, медленно воспринимает, медленно усваивает. Поэтому есть долгая стадия, на которой внутреннее существо достаточно трансформировано, но внешнее все еще вовлечено в смешанное и трудное действие несовершенного изменения. Это несоответствие повторяется на каждом шаге восхождения; ведь при каждом изменении внутреннее существо отвечает с большей готовностью, а внешнее с трудом движется за ним, неохотно и некомпетентно, несмотря на свое стремление и желание: это вызывает необходимость постоянно повторяющегося труда принятия, адаптации, ориентации, труда, всегда воспроизводимого в новых терминах, но всегда одного и того же в принципе. Но даже когда внешняя и внутренняя природы индивида объединены в гармонизированное духовное сознание, то более внешняя, но оккультная его часть, в которой все существо смешивается с существом внешнего мира и через которую внешний мир наводняет сознание, все еще остается полем несовершенства. Обязательно есть торговля между несоответствующими влияниями: внутреннее духовное влияние наталкивается на совершенно противоположные влияния, сильные по части контроля существующего мирового порядка: новое духовное сознание должно выдержать удар преобладающих и укоренившихся недуховных сил Неведения. Это порождает кардинально важную трудность на всех стадиях духовной эволюции и ее пробуждения к изменению природы. </w:t>
      </w:r>
    </w:p>
    <w:p>
      <w:pPr>
        <w:pStyle w:val="BodyTextIndent2"/>
        <w:rPr/>
      </w:pPr>
      <w:r>
        <w:rPr>
          <w:rFonts w:eastAsia="Baskerville Win95BT Cyr" w:cs="Baskerville Win95BT Cyr" w:ascii="Baskerville Win95BT Cyr" w:hAnsi="Baskerville Win95BT Cyr"/>
        </w:rPr>
        <w:t xml:space="preserve">Может быть установлена субъективная духовность, которая отказывается от сообщения с миром или минимизирует это сообщение, либо удовлетворяется тем, чтобы быть свидетелем его действия и набрасывать свои влияния, не допуская какой-либо реакции на них или не допуская их вторжения: но если внутренняя духовность должна объективизироваться в свободном действии мира, если индивид должен спроецировать себя в мир и в некотором смысле вобрать мир в себя, то это не может динамически быть проделано без восприятия воздействий мира через собственное окружающее существо. Духовное внутреннее сознание должно тогда обращаться с этими воздействиями таким образом, чтобы при своем приближении или входе они либо уничтожались и не давали никакого результата, либо трансформировались благодаря самому входу в его собственную моду и субстанцию. Либо духовное внутреннее сознание может заставить их воспринять духовное воздействие и вернуть их с трансформирующей силой в мир, откуда они пришли, ведь такое принуждение универсальной Природы является частью совершенного духовного действия. Но для этого окружающее существо должно быть настолько пропитанным духовным светом и духовной субстанцией, чтобы ничто не могло войти в него, не подвергнувшись этой трансформации: вторгающиеся внешние воздействия вообще не должны вносить своего низшего осознания, своего низшего зрения, своей низшей динамики. Но это трудное совершенство, потому что обычно окружающее существо — это не полностью наше собственное сформированное и реализованно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а это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плюс природа внешнего мира. Именно по этой причине всегда легче одухотворить внутренние само-достаточные части, чем трансформировать внешнее действие; совершенство интроспективной, внутренне пребывающей или субъективной духовности, отчужденной от мира или само-защищенной от него, легче, чем совершенство всей природы в динамической, кинетической духовности, объективизированной в мире, охватывающей мир, являющейся мастером своего окружения, повелителем в сообщении с мировой природой. Но поскольку интегральная трансформация должна полностью охватывать динамическое существо и вбирать в него жизнь действия и мирово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вне нас, то от развивающейся природы требуется это более полное изменение.</w:t>
      </w:r>
    </w:p>
    <w:p>
      <w:pPr>
        <w:pStyle w:val="BodyTextIndent2"/>
        <w:rPr/>
      </w:pPr>
      <w:r>
        <w:rPr>
          <w:rFonts w:eastAsia="Baskerville Win95BT Cyr" w:cs="Baskerville Win95BT Cyr" w:ascii="Baskerville Win95BT Cyr" w:hAnsi="Baskerville Win95BT Cyr"/>
        </w:rPr>
        <w:t>Существенная трудность возникает из того факта, что субстанция нашего обычного существа сформирована из Несознания. Наше неведение является ростом знания в субстанцию незнающего существа; сознание, которое оно развивает, знание, которое оно устанавливает, всегда преследуется этим незнанием, пронизано и окружено им. Именно эта субстанция незнания должна быть трансформирована в субстанцию сверхсознания, в субстанцию, в которой всегда есть сознание и духовное осознание, даже когда она не активна, не выражена, не облачена в форму знания. Пока это не достигнуто, незнание будет наводнять или окружать, либо поглощать и всасывать в свою непомнящую тьму все то, что входит в нее; незнание заставляет нисходящий свет идти на компромисс с меньшим светом, в который он входит: происходит смешение, уменьшение и ослабление нисходящего света, уменьшение и модификация его истины и силы. Либо, по меньшей мере, незнание ограничивает его истину и обозначает пределы его силы, сегментирует его применение и его диапазон; его истина принципа перекрывается от полной истины индивидуальной реализации или от достигнутой истины космического применения. Полное действие в гармонии с новым</w:t>
      </w:r>
      <w:r>
        <w:rPr/>
        <w:t xml:space="preserve"> </w:t>
      </w:r>
      <w:r>
        <w:rPr>
          <w:rFonts w:eastAsia="Baskerville Win95BT Cyr" w:cs="Baskerville Win95BT Cyr" w:ascii="Baskerville Win95BT Cyr" w:hAnsi="Baskerville Win95BT Cyr"/>
        </w:rPr>
        <w:t>законом существа всегда трудно в человеческой природе; ведь в субстанции Несознания есть само-защищающий закон слепой императивной Необходимости, который ограничивает игру возможностей, возникающих в ней или входящих в нее, и препятствует им установить их свободное действие и результат или реализовать интенсивность их собственного абсолюта. Смешенная, относительная, сдержанная и ослабленная игра — вот все, что остается им: иначе они разрушат остов Несознания и сильно возмутят базис мирового порядка, не изменив его эффективно; ведь ни одна из них в своей ментальной или витальной игре не обладает божественной мощью, чтобы заместить этот темный изначальный принцип и организовать совершенно новый мировой порядок.</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Трансформация человеческой природы может быть достигнута лишь тогда, когда субстанция существа настолько пропитана духовным принципом, что все его движения являются спонтанной динамикой и гармонизированным ходом Духа. Но даже когда высшие силы и их интенсивности входят в субстанцию Несознания, они наталкиваются на слепое противодействие Необходимости и подчиняются ограничивающему и ослабляющему закону незнающей субстанции. Необходимость всегда противостоит им, отстаивая свои права на установленный и непреложный Закон, всегда опровергает требование жизни законом смерти, требование Света — необходимостью облегчения тени и фона тьмы, суверенность и свободу и динамику Духа — собственной силой приспособления путем ограничения, разграничения из-за неспособности, из-за основания энергии на покое изначальной Инерции. За всеми этими отрицаниями стоит оккультная истина, которую только Сверхразум со своим примирением противоположностей в изначальной Реальности может взять и найти прагматическое решение этой загадки. Только супраментальная Мощь может полностью преодолеть эту трудность фундаментального Незнания; ведь вместе с ней входит противоположная светлая императивная Необходимость, лежащая в основании всех вещей и являющаяся изначальной и окончательной само-определяющейся силой истины само-существующего Бесконечного. Только эта более светлая духовная Необходимость и ее императивное главенство может сместить или полностью пронзить, трансформировать в себя и таким образом заменить слепую Ананке Несознания.</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Супраментальное изменение всей субстанции существа и, как следствие, обязательное изменение всего его характера, сил и движений происходит тогда, когда инволюционный Сверхразум в Природе всплывает, чтобы встретиться и соединиться с супраментальным светом и мощью, спускающимися из Сверхприроды. Индивид должен быть инструментом и первым полем этой трансформации; но не достаточно отдельной индивидуальной трансформации, и она не может быть полностью осуществима. Даже достигнутое супраментальное изменение будет иметь постоянное и космическое значение, только если индивид станет центром и знаком для установления супраментальной Сознательной Силы в качестве открыто действующей мощи в Жизни и Материи. Это будет означать появление в эволюции гностического существа или Пуруши и гностической Пракрити, гностической Природы. Должна всплыть супраментальная Сознательная Сила, освобожденная и деятельная внутри земного целого, и должен быть организованный супраментальный Дух в жизни и теле — ведь телесное сознание тоже должно достаточно пробудиться, чтобы стать пригодным инструментом для работы новой супраментальной Силы и ее нового порядка. До тех пор любое промежуточное изменение может быть лишь частичным или ненадежным; может быть развит надментальный или интуитивный инструментарий Природы, но он будет светлой формацией, наложенной на фундаментальное окружающее Несознание. Как только будет постоянно установлен супраментальный принцип на собственном базисе, тогда силы Надразума и духовного Разума смогут надежно основаться на этом базисе и достичь собственного совершенства; они образуют в земном существовании иерархию из состояний сознания, поднимающуюся от Разума и физической жизни ко всевышнему духовному уровню. Разум и ментальное человечество останутся в качестве ступени в духовной эволюции; но будут сформированы и другие ступени над этой ступенью, и они будут доступны для воплощенного ментального существа, чтобы оно смогло подняться в гнозис и превратиться в воплощенное супраментальное и духовное существо. На этом базисе может быть проявлен принцип божественной жизни в земной Природе; даже мир неведения и несознания сможет открыть собственный погруженный секрет и начать реализовывать на каждой низшей ступени ее божественное значение.</w:t>
      </w:r>
    </w:p>
    <w:sectPr>
      <w:headerReference w:type="default" r:id="rId2"/>
      <w:footnotePr>
        <w:numFmt w:val="decimal"/>
      </w:footnotePr>
      <w:type w:val="nextPage"/>
      <w:pgSz w:w="11906" w:h="16838"/>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skerville Win95BT">
    <w:charset w:val="01"/>
    <w:family w:val="roman"/>
    <w:pitch w:val="variable"/>
  </w:font>
  <w:font w:name="Liberation Sans">
    <w:altName w:val="Arial"/>
    <w:charset w:val="01"/>
    <w:family w:val="swiss"/>
    <w:pitch w:val="variable"/>
  </w:font>
  <w:font w:name="Baskerville Win95BT Cyr">
    <w:charset w:val="cc"/>
    <w:family w:val="roman"/>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w:t>
      </w:r>
      <w:r>
        <w:rPr>
          <w:lang w:val="ru-RU"/>
        </w:rPr>
        <w:t xml:space="preserve"> </w:t>
      </w:r>
      <w:r>
        <w:rPr/>
        <w:t>23.</w:t>
      </w:r>
      <w:r>
        <w:rPr>
          <w:lang w:val="ru-RU"/>
        </w:rPr>
        <w:t xml:space="preserve"> </w:t>
      </w:r>
      <w:r>
        <w:rPr/>
        <w:t>5.</w:t>
      </w:r>
    </w:p>
  </w:footnote>
  <w:footnote w:id="3">
    <w:p>
      <w:pPr>
        <w:pStyle w:val="Footnote"/>
        <w:rPr/>
      </w:pPr>
      <w:r>
        <w:rPr>
          <w:rStyle w:val="FootnoteCharacters"/>
        </w:rPr>
        <w:footnoteRef/>
      </w:r>
      <w:r>
        <w:rPr/>
        <w:t xml:space="preserve"> </w:t>
      </w:r>
      <w:r>
        <w:rPr/>
        <w:t>VII.</w:t>
      </w:r>
      <w:r>
        <w:rPr>
          <w:lang w:val="ru-RU"/>
        </w:rPr>
        <w:t xml:space="preserve"> 101</w:t>
      </w:r>
      <w:r>
        <w:rPr/>
        <w:t>.</w:t>
      </w:r>
      <w:r>
        <w:rPr>
          <w:lang w:val="ru-RU"/>
        </w:rPr>
        <w:t xml:space="preserve"> </w:t>
      </w:r>
      <w:r>
        <w:rPr/>
        <w:t>1, 2.</w:t>
      </w:r>
    </w:p>
  </w:footnote>
  <w:footnote w:id="4">
    <w:p>
      <w:pPr>
        <w:pStyle w:val="Footnote"/>
        <w:rPr/>
      </w:pPr>
      <w:r>
        <w:rPr>
          <w:rStyle w:val="FootnoteCharacters"/>
        </w:rPr>
        <w:footnoteRef/>
      </w:r>
      <w:r>
        <w:rPr/>
        <w:t xml:space="preserve"> </w:t>
      </w:r>
      <w:r>
        <w:rPr/>
        <w:t>IX.</w:t>
      </w:r>
      <w:r>
        <w:rPr>
          <w:lang w:val="ru-RU"/>
        </w:rPr>
        <w:t xml:space="preserve"> </w:t>
      </w:r>
      <w:r>
        <w:rPr/>
        <w:t>70.</w:t>
      </w:r>
      <w:r>
        <w:rPr>
          <w:lang w:val="ru-RU"/>
        </w:rPr>
        <w:t xml:space="preserve"> </w:t>
      </w:r>
      <w:r>
        <w:rPr/>
        <w:t>1.</w:t>
      </w:r>
    </w:p>
  </w:footnote>
  <w:footnote w:id="5">
    <w:p>
      <w:pPr>
        <w:pStyle w:val="Footnote"/>
        <w:rPr/>
      </w:pPr>
      <w:r>
        <w:rPr>
          <w:rStyle w:val="FootnoteCharacters"/>
        </w:rPr>
        <w:footnoteRef/>
      </w:r>
      <w:r>
        <w:rPr/>
        <w:t xml:space="preserve"> </w:t>
      </w:r>
      <w:r>
        <w:rPr/>
        <w:t>IX.</w:t>
      </w:r>
      <w:r>
        <w:rPr>
          <w:lang w:val="ru-RU"/>
        </w:rPr>
        <w:t xml:space="preserve"> 68</w:t>
      </w:r>
      <w:r>
        <w:rPr/>
        <w:t>.</w:t>
      </w:r>
      <w:r>
        <w:rPr>
          <w:lang w:val="ru-RU"/>
        </w:rPr>
        <w:t xml:space="preserve"> </w:t>
      </w:r>
      <w:r>
        <w:rPr/>
        <w:t>5.</w:t>
      </w:r>
    </w:p>
  </w:footnote>
  <w:footnote w:id="6">
    <w:p>
      <w:pPr>
        <w:pStyle w:val="Footnote"/>
        <w:rPr/>
      </w:pPr>
      <w:r>
        <w:rPr>
          <w:rStyle w:val="FootnoteCharacters"/>
        </w:rPr>
        <w:footnoteRef/>
      </w:r>
      <w:r>
        <w:rPr/>
        <w:t xml:space="preserve"> </w:t>
      </w:r>
      <w:r>
        <w:rPr/>
        <w:t>X.</w:t>
      </w:r>
      <w:r>
        <w:rPr>
          <w:lang w:val="ru-RU"/>
        </w:rPr>
        <w:t xml:space="preserve"> 66</w:t>
      </w:r>
      <w:r>
        <w:rPr/>
        <w:t>.</w:t>
      </w:r>
      <w:r>
        <w:rPr>
          <w:lang w:val="ru-RU"/>
        </w:rPr>
        <w:t xml:space="preserve"> </w:t>
      </w:r>
      <w:r>
        <w:rPr/>
        <w:t>1.</w:t>
      </w:r>
    </w:p>
  </w:footnote>
  <w:footnote w:id="7">
    <w:p>
      <w:pPr>
        <w:pStyle w:val="Footnote"/>
        <w:rPr/>
      </w:pPr>
      <w:r>
        <w:rPr>
          <w:rStyle w:val="FootnoteCharacters"/>
        </w:rPr>
        <w:footnoteRef/>
      </w:r>
      <w:r>
        <w:rPr/>
        <w:t xml:space="preserve"> </w:t>
      </w:r>
      <w:r>
        <w:rPr/>
        <w:t>I.</w:t>
      </w:r>
      <w:r>
        <w:rPr>
          <w:lang w:val="ru-RU"/>
        </w:rPr>
        <w:t xml:space="preserve"> </w:t>
      </w:r>
      <w:r>
        <w:rPr/>
        <w:t>50.</w:t>
      </w:r>
      <w:r>
        <w:rPr>
          <w:lang w:val="ru-RU"/>
        </w:rPr>
        <w:t xml:space="preserve"> </w:t>
      </w:r>
      <w:r>
        <w:rPr/>
        <w:t>10.</w:t>
      </w:r>
    </w:p>
  </w:footnote>
  <w:footnote w:id="8">
    <w:p>
      <w:pPr>
        <w:pStyle w:val="Footnote"/>
        <w:jc w:val="both"/>
        <w:rPr/>
      </w:pPr>
      <w:r>
        <w:rPr>
          <w:rStyle w:val="FootnoteCharacters"/>
        </w:rPr>
        <w:footnoteRef/>
      </w:r>
      <w:r>
        <w:rPr/>
        <w:t xml:space="preserve"> </w:t>
      </w:r>
      <w:r>
        <w:rPr>
          <w:rFonts w:eastAsia="Times New Roman Cyr" w:cs="Times New Roman Cyr" w:ascii="Times New Roman Cyr" w:hAnsi="Times New Roman Cyr"/>
          <w:lang w:val="ru-RU"/>
        </w:rPr>
        <w:t>Слово, выражающее идею, обладает той же мощью, как если бы она была заряжена духовной силой; таково рациональное объяснение использования мант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Cyr" w:cs="Times New Roman Cyr" w:ascii="Times New Roman Cyr" w:hAnsi="Times New Roman Cyr"/>
        <w:i/>
        <w:iCs/>
        <w:lang w:val="ru-RU"/>
      </w:rPr>
      <w:t xml:space="preserve">Жизнь Божественная, книга </w:t>
    </w:r>
    <w:r>
      <w:rPr>
        <w:i/>
        <w:iCs/>
      </w:rPr>
      <w:t>II</w:t>
    </w:r>
    <w:r>
      <w:rPr>
        <w:rFonts w:eastAsia="Times New Roman Cyr" w:cs="Times New Roman Cyr" w:ascii="Times New Roman Cyr" w:hAnsi="Times New Roman Cyr"/>
        <w:i/>
        <w:iCs/>
        <w:lang w:val="ru-RU"/>
      </w:rPr>
      <w:t xml:space="preserve">, часть 2, глава </w:t>
    </w:r>
    <w:r>
      <w:rPr>
        <w:i/>
        <w:iCs/>
      </w:rPr>
      <w:t xml:space="preserve">XXVI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i/>
        <w:iCs/>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Baskerville Win95BT" w:hAnsi="Baskerville Win95BT" w:eastAsia="Baskerville Win95BT" w:cs="Baskerville Win95BT"/>
      <w:b/>
      <w:bCs/>
      <w:sz w:val="28"/>
      <w:szCs w:val="28"/>
      <w:lang w:val="ru-RU"/>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835" w:hanging="0"/>
      <w:jc w:val="both"/>
    </w:pPr>
    <w:rPr>
      <w:rFonts w:ascii="Baskerville Win95BT" w:hAnsi="Baskerville Win95BT" w:eastAsia="Baskerville Win95BT" w:cs="Baskerville Win95BT"/>
      <w:lang w:val="ru-RU"/>
    </w:rPr>
  </w:style>
  <w:style w:type="paragraph" w:styleId="Footnote">
    <w:name w:val="Footnote Text"/>
    <w:basedOn w:val="Normal"/>
    <w:pPr/>
    <w:rPr/>
  </w:style>
  <w:style w:type="paragraph" w:styleId="BodyTextIndent2">
    <w:name w:val="Body Text Indent 2"/>
    <w:basedOn w:val="Normal"/>
    <w:qFormat/>
    <w:pPr>
      <w:ind w:firstLine="567"/>
      <w:jc w:val="both"/>
    </w:pPr>
    <w:rPr>
      <w:rFonts w:ascii="Baskerville Win95BT" w:hAnsi="Baskerville Win95BT" w:eastAsia="Baskerville Win95BT" w:cs="Baskerville Win95BT"/>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0:28:00Z</dcterms:created>
  <dc:creator>Игорь Савенков</dc:creator>
  <dc:description>e-mail: isavenkov@mail.ru</dc:description>
  <dc:language>en-US</dc:language>
  <cp:lastModifiedBy>Игорь Савенков</cp:lastModifiedBy>
  <dcterms:modified xsi:type="dcterms:W3CDTF">2000-10-30T10:28:00Z</dcterms:modified>
  <cp:revision>2</cp:revision>
  <dc:subject/>
  <dc:title>"Жизнь Божественная", Глава XXVI</dc:title>
</cp:coreProperties>
</file>